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wiss Light YU" w:ascii="Swiss Light YU" w:hAnsi="Swiss Light YU"/>
          <w:b/>
          <w:sz w:val="20"/>
        </w:rPr>
        <w:t>5001. a)MST VIDEO-GICLERA BIEN GUI GICLERA LE DERNIER,</w:t>
      </w:r>
      <w:r>
        <w:rPr>
          <w:rFonts w:cs="Swiss Light YU" w:ascii="Swiss Light YU" w:hAnsi="Swiss Light YU"/>
          <w:sz w:val="20"/>
        </w:rPr>
        <w:t xml:space="preserve"> </w:t>
      </w:r>
      <w:r>
        <w:rPr>
          <w:rFonts w:cs="Swiss Light YU" w:ascii="Swiss Light YU" w:hAnsi="Swiss Light YU"/>
          <w:b/>
          <w:sz w:val="20"/>
        </w:rPr>
        <w:t>FRANCE</w:t>
        <w:tab/>
      </w:r>
      <w:r>
        <w:rPr>
          <w:rFonts w:cs="Swiss Light YU" w:ascii="Swiss Light YU" w:hAnsi="Swiss Light YU"/>
          <w:sz w:val="20"/>
        </w:rPr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71 MIN</w:t>
      </w:r>
      <w:r>
        <w:rPr>
          <w:rFonts w:cs="Swiss Light YU" w:ascii="Swiss Light YU" w:hAnsi="Swiss Light YU"/>
          <w:sz w:val="20"/>
        </w:rPr>
        <w:t>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 xml:space="preserve">b)MST VIDEO-LES AFFAMES SE FONT ANAL, FRANCE  </w:t>
      </w:r>
      <w:r>
        <w:rPr>
          <w:rFonts w:cs="Swiss Light YU" w:ascii="Swiss Light YU" w:hAnsi="Swiss Light YU"/>
          <w:sz w:val="20"/>
        </w:rPr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 xml:space="preserve">                  62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Francuski privatni.Ima svega:anali,sendvi~,svr{avanje u usta,gang bang,oral itd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/>
      </w:pPr>
      <w:r>
        <w:rPr>
          <w:rFonts w:cs="Swiss Light YU" w:ascii="Swiss Light YU" w:hAnsi="Swiss Light YU"/>
          <w:b/>
          <w:sz w:val="20"/>
        </w:rPr>
        <w:t>5002. a)MST VIDEO-LES AFFAMES 10:MA TENTE D’AMERIQUE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55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Sirkis,Desire i mnogo dugokuratih tipov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Fenomenalni gang bang u private fazonu.Dve kite u ribi!!!Sperma kao melem na facu i jo{ mnogo tog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LES SEX GANGERS, FRANCE</w:t>
        <w:tab/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55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 xml:space="preserve">Jos malo gang banga,plavojka i crn~uga,ispiranje usta spermom.Amateri.   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/>
      </w:pPr>
      <w:r>
        <w:rPr>
          <w:rFonts w:cs="Swiss Light YU" w:ascii="Swiss Light YU" w:hAnsi="Swiss Light YU"/>
          <w:b/>
          <w:sz w:val="20"/>
        </w:rPr>
        <w:t>5003.a)GANG B GIRL COLLECTION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5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Olivia Del Rio i gomila jeba~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[ta je sve nesretnica pre`ivela...Razvalili su joj sve rupe i na kraju je nahranili hektolitrom sperm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)INDECENCES ANALES SERIE 3, FRANC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/>
      </w:pPr>
      <w:r>
        <w:rPr>
          <w:rFonts w:cs="Swiss Light YU" w:ascii="Swiss Light YU" w:hAnsi="Swiss Light YU"/>
          <w:b/>
          <w:sz w:val="20"/>
        </w:rPr>
        <w:t>5004. a)PRISES SUR LE VIF 1, FRANCE  1995</w:t>
        <w:tab/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Olivia,Fio,Fabienne,Pascal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Tri protiv jedne,umivanje i to u nekoliko nezavisnih pri~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MST-LEVOISINE MONTRE SON CUL...ET ALORS, FRANCE</w:t>
        <w:tab/>
        <w:tab/>
      </w:r>
      <w:r>
        <w:rPr>
          <w:rFonts w:cs="Swiss Light YU" w:ascii="Swiss Light YU" w:hAnsi="Swiss Light YU"/>
          <w:sz w:val="20"/>
        </w:rPr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Jos malo gang banga,crno-bela kombinacija,bulje,sendvi~i,gutanja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b/>
          <w:sz w:val="20"/>
        </w:rPr>
        <w:t>5005. a)MST-LES AFFAMES 7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MST-EXIBITIONS ANALES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ab/>
        <w:t>61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Gang bang sa nepoznatim ribama.Odli~no razvaljivanje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b/>
          <w:sz w:val="20"/>
        </w:rPr>
        <w:t>5006. a)SEXPLOSION OBSCENE, ITALY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VIDEO STORY PRIVATE 16, ITALY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Raznorazne kombinacije sa amaterima.Ko voli raznovrsni private fazon,obavezno neka pogleda.</w:t>
      </w:r>
    </w:p>
    <w:p>
      <w:pPr>
        <w:pStyle w:val="Normal"/>
        <w:rPr>
          <w:rFonts w:ascii="Swiss Light YU" w:hAnsi="Swiss Light YU" w:eastAsia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b/>
          <w:sz w:val="20"/>
        </w:rPr>
        <w:t>5007. a)MAI DIRE MAI ALLE PORNONONE, ITALY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7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Kombinacija starijih i mla|ih dama.Klasika i davljenje u spermi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BEST OF No. 1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4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Ovog puta su sa starijim damama mla|i jeba~i.Odli~no trpanje u svim kombinacijam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b/>
          <w:sz w:val="20"/>
        </w:rPr>
        <w:t>5008. a)LINGERIE TRES SPECIALE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1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Private fazon gde riba strada od nekoliko tipova.Bulja joj se raspada a ima i sendvi~ scen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HOPITANAL, FRANCE</w:t>
      </w:r>
      <w:r>
        <w:rPr>
          <w:rFonts w:cs="Swiss Light YU" w:ascii="Swiss Light YU" w:hAnsi="Swiss Light YU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Swiss Light YU" w:ascii="Swiss Light YU" w:hAnsi="Swiss Light YU"/>
          <w:b/>
          <w:sz w:val="20"/>
        </w:rPr>
        <w:t>6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Medicinski radnici se stvarno trude da pacijenti ozdrave.Private stil,sendvi~,anal,gang bang,pranje zuba spermom itd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09. a)HIDDEN OBSESSIONS, ANDREW BLAKE, USA  1993</w:t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Heather Hart,Julia Ann,Bruce Gates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Fantasti~ne ribe koje se trpaju na mestima iz snova,privatni avion,bazen...Klasi~no trpanje i mnogo dobar lezbo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INTERVIEW WITH A VIBRATOR, USA  1996</w:t>
        <w:tab/>
        <w:tab/>
        <w:tab/>
        <w:tab/>
        <w:tab/>
        <w:tab/>
        <w:tab/>
        <w:tab/>
        <w:t>82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Chasey Lain,Sidnee Cox,Jill Kelly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Super ribetine imaju problem da na|u frajere,pa se prepu{taju jedna drugoj i vibratorim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0. a)HELEN &amp; LOUISE, USA</w:t>
        <w:tab/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Helen Duval,Kimberley Kyle,Kaitlyn Ashley,Tabitha,Tony Montana,Alex Sanders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Odli~an film.U fazonu Telme &amp; Luiz.Trpanje na auto putu,pa u`ivo u striptiz baru.Sve vrste sexa,super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CALIGOLA, USA-ITALY</w:t>
        <w:tab/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Olivia del Rio,Francesco Malkolm,Ursula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Poblesaveli Kaligula se najebao tako dobrih pi~aka da je to stra{no.Sve vrste trpanja.</w:t>
      </w:r>
      <w:r>
        <w:rPr>
          <w:rFonts w:cs="Swiss Light YU" w:ascii="Swiss Light YU" w:hAnsi="Swiss Light YU"/>
          <w:b/>
          <w:sz w:val="20"/>
        </w:rPr>
        <w:t xml:space="preserve"> 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1. a)PURE CHEEK, ENGLAND  1997</w:t>
        <w:tab/>
        <w:tab/>
        <w:tab/>
        <w:tab/>
        <w:tab/>
        <w:tab/>
        <w:tab/>
        <w:tab/>
        <w:tab/>
        <w:t xml:space="preserve">        10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Serijal Bena Dovera.Slu~ajni susreti,muvanje pa karanje.Klasika,oral,an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PURE CHEEK 7, ENFLAND  1997</w:t>
        <w:tab/>
        <w:tab/>
        <w:tab/>
        <w:tab/>
        <w:tab/>
        <w:tab/>
        <w:tab/>
        <w:tab/>
        <w:tab/>
        <w:tab/>
        <w:t>6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</w:t>
      </w:r>
      <w:r>
        <w:rPr>
          <w:rFonts w:cs="Swiss Light YU" w:ascii="Swiss Light YU" w:hAnsi="Swiss Light YU"/>
          <w:sz w:val="20"/>
        </w:rPr>
        <w:t>Sedmi nastavak serijala iz nezavisnih pri~a.Muvanje pa trpanje i sve {to sledi..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2. a)TEENY HUREN, GERMANY</w:t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Lenka,Michaela,Zenza Raggi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erverzne ribe upra`njavaju anal,trpanje u S/M stilu,sendvi~e i malo pissing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KRIMINAL TANGO, HARRY S. MORGAN, GERMANY  1996</w:t>
        <w:tab/>
        <w:tab/>
        <w:tab/>
        <w:tab/>
        <w:tab/>
        <w:tab/>
        <w:tab/>
        <w:t>80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nette Manike,Marc Fox,Iwa Nov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olicajac i policajka protiv zatvorenika,pa ko koga dohvati.Klasika,anal i malo piss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3. a)PURE CHEEK 1, BEN DOVER, ENGLAND  1997</w:t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stavak serijala popularnog Engleza Bena Dovera.Slu~ajni susreti,muvanje pa trpanje.Klasika,oral,an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PURE CHEEK 2, BEN DOVER, ENGLAND  1997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stavak serijala u istom stilu sa nekim novim facam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4. a)ANALE FAUSTSPIELE-EXTREM 8, HARRY S. MORGAN, GERMANY  1997</w:t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Jean Pierre Armand,Yves Baillat,Mona Lisa,Claude Melon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otalni extrem.Anali,fist,pissing,sendvi~i i jo{ dosta perverznih idej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TITTEN-PUSSY’S HARTE KERLE, HARRY S. MORGAN, GERMANY  1996</w:t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imone Le Bonier,Celine Miron,David Perry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alo starije i perverzne ribetine u extremnom filmu.Anal,sendvi~,fist,pissing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5. a)INSELN FUR DIE WOLLUST, GERMANY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vropski omladinci i omladinke na letovanju.Klasika,oral,anal,umivanje,lezbo,o.k.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DIE ANMACHERINEN DIE AUTOPANNE, GERMANY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einhard,Mirco,Ivana Literakov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Grupa mladi}a i devojaka kre}e minibusom u hotel.Sve vrste sexa sa novim mladim ribam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6. a)LA SPOGLIA RELLISTA, ITALY</w:t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lyem,Fabina Venturi,Luc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Zgodna riba upada u razne situacije.Klasika,anal,umivanje,lezbo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I RACCONTI IMMORALI DI SHEILA, ITALY</w:t>
        <w:tab/>
        <w:tab/>
        <w:tab/>
        <w:tab/>
        <w:tab/>
        <w:tab/>
        <w:tab/>
        <w:tab/>
        <w:tab/>
        <w:t>7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heila Martini,Fovea,Francesco Malcom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isac scenarija ~ita sekretarici {ta je napisao i do~arava u`ivo {ta se sve de{ava u filmu.Odli~ne ribe kao i trpanje,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klasika,oral,anal,svr{avanje po licu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7. a)SCANDINAVIAN SLUTS, SWEDEN</w:t>
        <w:tab/>
        <w:tab/>
        <w:tab/>
        <w:tab/>
        <w:tab/>
        <w:tab/>
        <w:tab/>
        <w:tab/>
        <w:tab/>
        <w:tab/>
        <w:t>7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ina Jewel,Jenny,Lisa Olafson,Mikael Belsky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Izvorni {vedski ,,akcioni”.Dobre ribe koje se odli~no karaju.Klasik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PENSIONAT GESAPAGEN, SWEDEN</w:t>
        <w:tab/>
        <w:tab/>
        <w:tab/>
        <w:tab/>
        <w:tab/>
        <w:tab/>
        <w:tab/>
        <w:tab/>
        <w:tab/>
        <w:t>7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Brigirra,Mikael Belsky,Camill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Grupa mladi}a u poseti ribama.Odli~no karanje,klasika,anal,pomagala,umivanje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8. a)BUDAPEST FUCKING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va drugara u poseti Budimpe{ti,trpaju redom sve {to je `ensko.Klasika,an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SEX REFLEX, GERMANY</w:t>
        <w:tab/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panje gde se dohvate.Na stolu za masiranje,teretani,po gajbama...Klasika,`e{}i anali,sendvi~i,umivanje...Potpuno nov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e koje su sasvim o.k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19. a)DANSKE DEBUTANTER, DANMARK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Lik u svojoj kancelariji prima debitantkinje i kara ih.Klasika,oral,o.k.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STRANE KOPIE, ITALY</w:t>
        <w:tab/>
        <w:tab/>
        <w:tab/>
        <w:tab/>
        <w:tab/>
        <w:tab/>
        <w:tab/>
        <w:tab/>
        <w:tab/>
        <w:tab/>
        <w:tab/>
        <w:t>7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eborah Wells,Laura Conti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e`iser u ve} pripremljenom studiju poziva goste na orgijanje.Posle kra}eg intervjua sa u~esnicima po~inje karanje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Klasika,oral,anal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0. a)HAPPY VIDEO PRIVAT 64, GERMANY  1997</w:t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ezavisne pri~e sa likovima koji su prvi put pred kamerom.Klasika,lezbo,pomagala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HAPPY VIDEO PRIVAT 70, GERMANY  1997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otalni amateri od 20-50 godina.Klasika,umivanje,malo pi{anja...Interesantno!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1. a)TEENY LUDER, GERMANY</w:t>
        <w:tab/>
        <w:tab/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tasha,Andrea,Zenza Raggi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e se trpaju sa naju`om familijom,tatom i bratom.Incest fazon sa klasikom,oralom,analom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FICKEN MAL WONDERS, GERMANY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rnie Schwartz,Stephanie Silver,Robert Rosenberg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Luxemburg i jo{ neke lokacije,ogroman auto,teretana,bazen.O.K. ribe,klasika,anal,sendvi~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2. a)DIE FAUST IM ARSCH, GERMANY  1997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amia,Carene,Joe Murphy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Lekarska ekipa i pacijenti 25-40 godina.Tvrdo karanje,anal,fist,double fist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OLD LADIES EXTREM-ARSCH GROTTEN, GERMANY  1997</w:t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va Superiure,Maria Therese,Richard Voisin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tarije dame (oko 40) koje dobro izgledaju,upra`njavaju klasiku,anal,fist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3. a)L’EXPERIENCE, FRANCE  1996</w:t>
        <w:tab/>
        <w:tab/>
        <w:tab/>
        <w:tab/>
        <w:tab/>
        <w:tab/>
        <w:tab/>
        <w:tab/>
        <w:tab/>
        <w:tab/>
        <w:t>8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nita Dark,Kelly Trump,David Perry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Odli~na ekipa,elektronske zezalice za ulazak u realnost,klasika,anal,sendvi~i...Veoma interesantno i neobi~no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GIOCHI PROBITI, ITALY</w:t>
        <w:tab/>
        <w:tab/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onia,Andreya,Beppe Valent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a i tip obilaze prijatelje po stanovima.Trpanje je poprili~no `estoko,klasika,anal,umivanje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4. a)PISSE AUF DIE SAHNE FOTZEN, GERMANY</w:t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nalno razbijanje,mazanje tortama,{oranje...Totalno otka~ena ekipa od 20-40 godin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EXCESSE MIT WEIS,WEIN UND GESANG, GERMANY  1997</w:t>
        <w:tab/>
        <w:tab/>
        <w:tab/>
        <w:tab/>
        <w:tab/>
        <w:tab/>
        <w:tab/>
        <w:t>8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J.P. Armand,Mona Lisa,Sabine Fleisch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rancuski vojnici razvaljuju kalu|erice u manastiru.Grubo odvaljivanje,anali,fist,pi{anje,sendvi~i,o.k. ribe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5. a)HAPPY VIDEO PRIVAT 65, GERMANY  1997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Likovi od 25-50 godina pokazuju {ta vole da rade,i to bez stida i pred kamerama.Amateri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HAPPY VIDEO PRIVAT 71, GERMANY  1997</w:t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stavak prethodnih filmova.Ovde imamo trpanje sa crncem,S/M garderoba,klasika,oral,anal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6. a)DREI FAUSTE IM ARSCH, GERMANY  1997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lain Poudensan,Lydia,Raphaela ,,baby hand”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 xml:space="preserve">Stra{no!!!U`asno!!!Grozno!!!Tri ruke odjednom u bulji,fist u svakoj sceni,sumanuti doktor,travestiti,ribe od 20-40 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godina...Ima li kraja ludilu?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JOLKER VOL. 1, GERMANY  1998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olly Buster,Anita F.,Cristoph Clark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ix sa odabranim scenama izuzetno `estokog trpanja.Fist,medicinski aparati,anali,sendvi~ scene,odli~na ekip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7. a)EXIBITIONISTEN, GERMANY  1997</w:t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Yvette,Zenza Raggi,Anna Mari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rva liga riba se trpa pod otvorrenim nebom,u automobilu,na jahti,na pla`i...Klasika,oral,anal,svr{avanje po faci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EXIBITIONISTEN 2, GERMANY  1997</w:t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andy Mistery,Conny Dachs,Zenza Raggi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stavak prethodnog filma.Trpanje u parku usred dana,na jahti i sli~no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8. a)HIP! HIP! GIU GLI SLIP, FRANCE-ITALY</w:t>
        <w:tab/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Carolina Spagnoli,Karen Lancoume,Magell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panje na razli~itim lokacijama u Parizu.Ribe prva liga,klasika,an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THE SECRETS OF DENISE, BELGIQUE-FRANCE</w:t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ragica,Erik La Rock,Jeff ,,le cheff”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ugokurati crnac i ekipa sa odli~nim ribama na pikniku.Klasika,oral,anal,sendvi~i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29. a)HOCHZEITSNACHT IM HIMMELBETT, GERMANY  1997</w:t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aula Kalinera,Karin Sieger,Jurgen Lohn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Hotelski gosti i osoblje u non stop nabadanju.Klasika,oral,anal,o.k. rib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KLEINE FRECHE GOREN, GERMANY  1996</w:t>
        <w:tab/>
        <w:tab/>
        <w:tab/>
        <w:tab/>
        <w:tab/>
        <w:tab/>
        <w:tab/>
        <w:tab/>
        <w:t>8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andra Tersteegen,Brigit Tersteegen,Dirk Schmidt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 xml:space="preserve">Trpanje u busu (rid`a trpa putnice),majstori i doma}ice...Klasika,oral,anal,i malo pi{anja. 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0. a) OL, USA-EUROPE</w:t>
        <w:tab/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Oliver Sanches,Lovette,Mr. Markus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ve se vrti oko ulja za sun~anje.Glatka trpa~ina,anali,sendvi~i,klasika,dobre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FORBJUDEN LUST, SWEDEN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Janne Hedin,Valerie,Lisa Hed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ova generacija jeba~a i jebulja.Dobre ribe rade klasiku i anal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1. a) MODELS MIEZEN UND MONATEN, GERMANY</w:t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gnette Agnes,Alexander Michael,Robert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Biznismeni i kurve.Dobre ribe,klasika,anal i poneka ruka u ribi(autofist)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DAS GROSSE LATRINUM, GERMANY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anuela,Monika,Fred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e od 20-50 godina,crnac i gomila ~udnih likova.Klasika,anal,fist,klistiranje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2. a) AUTOSTOP PERVERS, GERMANY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Jaqueline,Joe Kalinka,Barbarell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panje autostoperki u letnje vreme.Dobre ribe,klasika,anal,or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UNDERWATER WORLD, GERMANY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aula Wilde,Joe Sting,Liza Harper,Zenza Raggi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pa~ina na vodi i ispod vode.O.K. ribe,klasika,anal...Veoma interesantno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3. a) A POUSADA DU PRAZER, BRASIL  1998</w:t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lanko,Beatriz,Aninh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Interesantni Brazilci i Brazilke.Klasika,oral,anal,o.k. rib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CURRA NA OFICINA, BRASIL  1998</w:t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abrina Cavalcanti,Mara Pernambuko,Luan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panje u automehani~arskoj radnji,na pla`i,tu je i medicinska sestra sa pacijentima,lezbo u parku...Klasika i oral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4. a) TEENY EXCESSE 46,SPERMA QUELLEN, GERMANY  1997</w:t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ira Raija,Judith Miss,Lucilla Zanrad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e koje su se kandidovale za Miss u non stop akciji.Opasne mlade pi~kice se trpaju u sve rup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TEENIES,LOVE GENERATION, GERMANY</w:t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Belinda Wild,Olga Frei,Backey Gath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ekoliko nezavisnih scena sa fenomenalnim ribama.Trpanje pored pruge,po gajbama...Klasika,anal,umivanje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5. a) TEENIES 3,WENN DIE LUST ERWACHT, GERMANY</w:t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nita Wechter,Ramona Leitz,Franz Burbon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enomenalne mlade ribice u nezavisnim pri~ama.Klasika,oral,anal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TEENIES 16,DIE VERKAUFTEN LOLITAS, GERMANY</w:t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irjam,Helena,Howard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ove mlade i lepe ribice u `e{}oj akciji.Nezavisne scene,klasika,oral,anal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6. a) DIE ANALE KOMITTE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ta,Magdalena,Karin,Frank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obre ribe u `e{}oj razbija~ini.Klasika,anal,sendvi~,fist,autofist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DIE ANALISTEN,MAXIMUM PERVERSUM, HARRY S. MORGAN, GERMANY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erverzno odvaljivanje.Klasika,anal,fist,pissing...Zaista `estoko!!!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7. a) DIE DRECKSHAU, GERMANY</w:t>
        <w:tab/>
        <w:tab/>
        <w:tab/>
        <w:tab/>
        <w:tab/>
        <w:tab/>
        <w:tab/>
        <w:tab/>
        <w:tab/>
        <w:tab/>
        <w:t>7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abine,Lothar,Brigitt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erverzije!!!Klasika,anal,fist,pissing,klistiranje...Interesantni likovi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INWIGHEIT SAMEN, GERMANY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Katrin,Rolf,Natash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 xml:space="preserve">Analno razbijanje,mazanje i farbanje ke~apom,jajima,bojom,svi tipovi pi{aju po ribama,a ribe kao da su stvorene za 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vinjarije i perverzije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38. a) ARKIV ,,X” RATED 6, SWEDEN</w:t>
        <w:tab/>
        <w:tab/>
        <w:tab/>
        <w:tab/>
        <w:tab/>
        <w:tab/>
        <w:tab/>
        <w:tab/>
        <w:tab/>
        <w:tab/>
        <w:t>7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Amateri u 6 nezavisnih situacija sa dosta dobrim ribama.Klasika,anal,sendvi~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ARKIV ,,X” RATED 3, SWEDEN</w:t>
        <w:tab/>
        <w:tab/>
        <w:tab/>
        <w:tab/>
        <w:tab/>
        <w:tab/>
        <w:tab/>
        <w:tab/>
        <w:tab/>
        <w:tab/>
        <w:t>7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ezavisne pri~e sa amaterima od klasike preko gang banga,pa do trpanja starije dame.Klasika,oral,gutanje sperme.</w:t>
      </w:r>
      <w:r>
        <w:rPr>
          <w:rFonts w:cs="Swiss Light YU" w:ascii="Swiss Light YU" w:hAnsi="Swiss Light YU"/>
          <w:b/>
          <w:sz w:val="20"/>
        </w:rPr>
        <w:t xml:space="preserve"> 5039. a) STAME SPALTEN HARTER FIST, GERMANY</w:t>
        <w:tab/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hilippe Dean,Raphaela,Sendrin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rancuska ekipa u `estokom razbijanju.Anali,fist,dobre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PHALLUS PHANTASIEN, GERMANY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elody Kiss,Sibilla Rossani,Laura Valeri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Opet Francuzi.Ribe fantaziraju perverzije koje }e i do`iveti.Pu{enje,anali,fist,pissing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0. a) DIE SPUR DER SPANNERS, GERMANY</w:t>
        <w:tab/>
        <w:tab/>
        <w:tab/>
        <w:tab/>
        <w:tab/>
        <w:tab/>
        <w:tab/>
        <w:tab/>
        <w:tab/>
        <w:t>9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rika,Aniko,Tim Bertrandt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ezavisne pri~e koje snima nepoznati voajer.O.K. ribe,klasika,anal,sendvi~i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FRECHE BESTER, GERMANY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ajstor svoje usluge napla}uje u trpa~ini.Trpanje u dvori{tu,automobilu,krevetu...Klasika,anal,sendvi~i,umivanje,o.k. ribe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1. a) FAUST ORGASMUS, HARRY S. MORGAN, GERMANY</w:t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David Perry,Lu Lu Lamborghini,Andre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erverzije sa odli~nom Francuskom ekipom.Anali,sendvi~i,fist,pissing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SCHWEINISCHE DOPPEL FAUSTHURE, GERMANY</w:t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Beate Rinato,Anita Hole,Hans Fal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oblesavela Nema~ka ekipa.Perverzije kakve samo njima dolikuju.Dve ruke u ribi,pi{anje,anali,totalno izopa~eni likovi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2. a) TEENYE FRUCHREIF, GERMANY</w:t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Eva Braun,Joey Calcone (to je Lecastel),Ira Paladu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Odli~ne ribe,a uz to su i veoma mlade.Trpa~ina na nivou,~im je tu Lecastel.Klasika,anal,umivanje..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TENNYE ZARTE HAUT, GERMANY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Brenda Lou,Marija Kratovski,Anita Hold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ibe kod automehani~ara na tehni~kom pregledu.Nova generacija finih,mladih Nemica.Klasika,anal,lezbo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3. a) SPRITZ DU SAU, GERMANY</w:t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Renate Solong,Fritz Meller,Maria Wohlig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oblesaveli maser trpa ribe u sve rupe.Ima i fista i malo pissing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LET’S DO IT, GERMANY</w:t>
        <w:tab/>
        <w:tab/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onika Weber,Elke Hahn,Werner Halsk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Ginekolozi sa uvrnutim idejama i jo{ lu|i pacijenti.Anali,fist,specijalisti~ki pregledi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4. a) FIST URO No 12, FRANCE</w:t>
        <w:tab/>
        <w:tab/>
        <w:tab/>
        <w:tab/>
        <w:tab/>
        <w:tab/>
        <w:tab/>
        <w:tab/>
        <w:tab/>
        <w:tab/>
        <w:t>5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atia,Lydies,Flo Isabeles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i perverzne lezba~e non stop guraju ruke jedna drugoj.Ima i malo pissa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TURBO FIST, FRANC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Yves Etalex,Isabelle,Stella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Perverzni u~esnici na gomili.Grupnjaci,anal,fist,piss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5. a) IBIZA INSEL DEER HEISSEN GESCHOSSE, GERMANY</w:t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usy,Betty,Franco Rocaforte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Sun~ana Ibiza i fenomenalne omladinke.Klasika,oral,tu je i neki crnac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 </w:t>
      </w:r>
      <w:r>
        <w:rPr>
          <w:rFonts w:cs="Swiss Light YU" w:ascii="Swiss Light YU" w:hAnsi="Swiss Light YU"/>
          <w:b/>
          <w:sz w:val="20"/>
        </w:rPr>
        <w:t>b) GEILE FRUCHTEN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Yvonne,Angie,Vitorio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lade pi~kice rade sve radnje.Interesantna trpa~ina,klasika,oral,anal,sendvi~i..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6. a) SUPER TITTEN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Mix sa sisatim ribama.Klasika,anal,lezbo,fist i malo pi{anj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ACTION PUR, GERMANY</w:t>
        <w:tab/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Jo{ malo sisatih riba u non stop akciji.Klasika,oral,anal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  <w:t>5047. a) HEISSE FEGER, HARRY S. MORGAN, GERMANY  1996</w:t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Gabriella,Peter,Ramonna,Herrman,Dirk Schneid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ilm iz serijala Teenye excesse.Dobre mlade ribe u klasi~nom,analnom i sendvi~ trpanju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b/>
          <w:sz w:val="20"/>
        </w:rPr>
        <w:t>b) LUSTERNE HANDE, HARRY S. MORGAN, GERMANY  1994</w:t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Natalie Raab,Erica,Fritz Clausinger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Trener za body-bilding i njegove u~enice.Klasika,anal,dve kite u istu rupu,odli~ne ribe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48. a) SCHMAPP DIE MOSSE, GERMANY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oznata francuska ekipa kao doktori i pacijenti.Anali,fist u obe rupe,malo pi{anja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EXTREM PERVERS, HARRY S. MORGAN, GERMANY</w:t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arene Berg,Anita Hudacek,Richard Voisin,J.Y. Le Castel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Ludi Le Castel u svom fazonu.Anal,sendvi~,dve kite u istu rupu,fist,piss,o.k. rib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49. a) THE MAKING OF ERSTE, GERMANY  1997</w:t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elly Trump,Backey Jakic,Mike Silver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ako se snimaju porni}i,radnja sme{tena iza kulisa.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MAKING OF ZWEITE, GERMANY  1997</w:t>
        <w:tab/>
        <w:tab/>
        <w:tab/>
        <w:tab/>
        <w:tab/>
        <w:tab/>
        <w:tab/>
        <w:tab/>
        <w:t>7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aren Lacombe,Backey Jakic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astavak prethodnog filma.U`ivo i autenti~no trpanje pred publikom.Klasika,oral,anal,sendvi~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0. a) PROF. DR. STRANGELOVE, GERMANY  1997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ackey Jakic,Karen Lacomb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ackey na proputovanju po zapadnoj Evropi.Trpa ribe u sve rupe,tu je i neka sisata plavu{a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CLUB BIZZAR, GERMANY</w:t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atasha,Romana,Zenza Ragg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lub sa vi{e prostorija u svakoj `e{}e trpanje.Bla`i s/m,o.k. ribe,klasika,anal,sendvi~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1. a) HAPPY VIDEO PRIVAT 61, HARRY S. MORGAN, GERMANY</w:t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Harry kao voditelj u gostima kod parova,totalnih amatera.Klasika,oral,riba sa vi{e tipov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PRIVATE PERVERSIONEN AUS OSTERRICH, HARRY S. MORGAN, GERMANY</w:t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Harry u poseti perverznim austrijancima amaterima.Ima dominacije,raznoraznih sprava za onaniju,pa ~ak i pi{anja nekoj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ibi u ust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2. a) SEX MANIACS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.Trpanje pored bazena,na terasi…Klasika,oral,an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ACHTUNG SPERMA, GERMANY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nezavisnih pri~a.Trpanje u automobilu,garderobi,stanu…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3. a) LA MIA SIGNORA, ITALY</w:t>
        <w:tab/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essica Massaro,Sonia Russo,Boris Bianco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Lepe gospo|ice vole da se trpaju gde stignu (tenisko igrali{te,kupatila,gajbe),i to u sve rup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CUORE DI PUTTANA, ITALY  1995</w:t>
        <w:tab/>
        <w:tab/>
        <w:tab/>
        <w:tab/>
        <w:tab/>
        <w:tab/>
        <w:tab/>
        <w:tab/>
        <w:t xml:space="preserve">        11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ussana Catone,Stephania Sartori,Francesco Malcom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urvetine ordiniraju po hotelima i privode goste na karanje.Klasika,oral,anal,umivanj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4. a) MAD SEX, GERMANY</w:t>
        <w:tab/>
        <w:tab/>
        <w:tab/>
        <w:tab/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my,Conny Dachs,Karen Lancaum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e ribe tra`e za{titu,ali nailaze samo na pobesnele kuronje.Odli~na trpa~ina u sve rupe,klasika,oral,an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KARBOL MADSCHEN, HARRY S. MORGAN, GERMANY  1997</w:t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Karen Lancaume,J.P. Armand,Betty Blu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Vojni logor sa raspomamljenim jeba~ima i droljama.Klasika,oral,anal,sendvi~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5. a) LES FEMMES EROTIQUES, ANDREW BLAKE, USA  1994</w:t>
        <w:tab/>
        <w:tab/>
        <w:tab/>
        <w:tab/>
        <w:tab/>
        <w:tab/>
        <w:t xml:space="preserve">        10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Dahlia Grey,Julia Ann,Deborah Wells,Randy West,Peter North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Umetnost!Fenomenalna film~ina Andrew Blake-a,a nije lezbo!Prva liga riba u klasi~nom trpanju i pu{enju kita.Ima i malo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lezbejisanja (mora malo).Odli~no!!!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EST OF ANDREW BLAKE, USA</w:t>
        <w:tab/>
        <w:tab/>
        <w:tab/>
        <w:tab/>
        <w:tab/>
        <w:tab/>
        <w:tab/>
        <w:tab/>
        <w:tab/>
        <w:t>6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 xml:space="preserve">7 nezavisnih scena u fazonu mixa.Tu je Rocco i neka mnogo dobra pi~ka,Peter North,zatim neki crnac (crno beli 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nimak u bazenu,~ista umetnost),lezbo na obali mora u kombinaciji sa jednim tipom,doktor i medicnska sestra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6. a) ROCCO SIFFREDI PRODUCTION, ITALY</w:t>
        <w:tab/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cene iz ~etrdesetak Roccovih filmova.Izvanredan mix sa svim vrstama karanj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MAI DIRE MAI A ROCCO, ITALY</w:t>
        <w:tab/>
        <w:tab/>
        <w:tab/>
        <w:tab/>
        <w:tab/>
        <w:tab/>
        <w:tab/>
        <w:tab/>
        <w:tab/>
        <w:t xml:space="preserve">        10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occo,Letizia,Perla Mazz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occo sa ekipom u `e{}em nasrtaju na ~ednost i po{tenje nekih devojaka.Op{te razvaljivanje,klasi~no,oralno,u bulju,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gutanje i umivanje…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7. a) TENDENZE MASOCHISTE, USA  1997</w:t>
        <w:tab/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Careena Collins,My Nigg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koliko riba i tip guraju sve i sva{ta,izme|u ostalog i neke lopte veli~ine teniskih u bulju.Ima i dobrog maltretiranja tj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u~e.Totalno uvrnut i blesav film u re`iji Careene Collins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JINX, USA</w:t>
        <w:tab/>
        <w:tab/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enna Jameson,Colt Steele,John Decker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a USA ekipa upra`njava trpanje u sve rupe.Predvodi ih Jenna J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8. a) UNLEASHED, ANDREW BLAKE, USA  1996</w:t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elena,Laura Palmer,John Decker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bilje prvoklasne pi~etine u umetni~kom filmu.Crno-belo i kolor,lezbo i klasik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MAURIZIA PARADISO, ITALY  1996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pril Summer,Beatrice Walle,J.Y. Le Castel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ogata riba u`iva u svojim vilama,bazenima,jahtama i trpanju u dupe!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59. a) ZWEI DEUTCHE F. IBIZA, EUROPE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Ivette,Susi,Zenza Ragg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rpa~ina na Ibici sa dobrim ribama.Klasika,oral,an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b) SCHNEE SCHLAMPEN, GERMANY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e ribe u zimskom ambijentu.Trpanje po hotelima u sve rupe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0. a) ORGIES,ORGIES,ORGIES, USA  1995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arbara Doll,Nikki Sin,Elody,Rick Masters,Dave Hardman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Grupnjaci od po~etka do kraja.Klasika,oral,anal,sendvi~ scen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IG STICK-UP, USA  1994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icole London,Crystal Wilder,T.T. Boy,Rick Masters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orno krimi} gde su glavne barske dame u akciji.Klasika,anal,sendvi~i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1. a) TRASGRESSIONI ESTREME, USA  1996</w:t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hayla,Anabel Chong,Steve Hatcher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liska budu}nost,kostimirani u~esnici,non stop anali,sendvi~ scene.dobre rib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HELLFIRE, USA</w:t>
        <w:tab/>
        <w:tab/>
        <w:tab/>
        <w:tab/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asmin St. Claire,Heather Lee,Dave Hardman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Film o musketarima koji jebu.@estoki anali,sendvi~i,gang bang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2. a) THE BEST OF MAGMA-VOL. 3, GERMANY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Izvanredan Nema~ki mix,scene iz gomile Magminih filmova s po~etka 90-tih.Klasika,oral,anal,umivanje,brijanje pi~ke,malo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issinga i malo lezba.Pojavljuju se C. Clark,J.P. Armand i nakve}i porno kreten svih vremena,~uveni Pjotr Stanislas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EST OF MAGMA-VOL. 4, GERMANY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sat i po odli~no izmixovznog materijala,nastavak prethodnog del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3. a) DER PORNOFILMER, GERMANY</w:t>
        <w:tab/>
        <w:tab/>
        <w:tab/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ma~ko-Francuska ekipa,dominiraju sisate ribe,klasika i oral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DAS FLUSTERN DER MOSEN, GERMANY</w:t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o.k. ribama.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4. a) ANAL ISLAND, ROCCO SIFFREDI PRODUCTION, ITALY-USA  1996</w:t>
        <w:tab/>
        <w:tab/>
        <w:tab/>
        <w:tab/>
        <w:tab/>
        <w:t xml:space="preserve">        11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rdan Lee,Jully Ashton,Mark Davis &amp; ROCCO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Ekipa bez problema nalazi izuzetno zgodne partnerke za odlazak na prelepo ostrvo.Tu nastaje op{ta trpa~in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IL TAPPABUCHI, ROCCO SIFFREDI PRODUCTION, ITALY-USA  1996</w:t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occo,Jenteal,Sahara Sands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@e{}e razbijanje sa odli~nim ribama.Klasika,oral,anal i malo lezba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5. a) THE BEST OF MAGMA-VOL 5, GERMANY</w:t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aznoliki Magmin materijal.Izvanredan mix sa svim i sva~im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EST OF MAGMA-VOL 6, GERMANY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sat i po svega i sva~ega {to tipovima i ribama mo`e da padne na pamet,i poneka lezbo scen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6. a) AMTEURS PRIVES 2, FRANCE</w:t>
        <w:tab/>
        <w:tab/>
        <w:tab/>
        <w:tab/>
        <w:tab/>
        <w:tab/>
        <w:tab/>
        <w:tab/>
        <w:tab/>
        <w:tab/>
        <w:t>6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amaterima.Klasika,anal,pomagala…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eastAsia="Swiss Light YU" w:cs="Swiss Light YU" w:ascii="Swiss Light YU" w:hAnsi="Swiss Light YU"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UNIONS LES BIENNES, FRANCE</w:t>
        <w:tab/>
        <w:tab/>
        <w:tab/>
        <w:tab/>
        <w:tab/>
        <w:tab/>
        <w:tab/>
        <w:tab/>
        <w:tab/>
        <w:tab/>
        <w:t>5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Udovica u lezbo zahvatima,vibratori,dobre rib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ANCHE LORO CI PROVANO, ITALY</w:t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materi,svla~enje pred kamerama,drndanje ron|e,tu je i traver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7. a) V.S. PRIVATE 14, ITALY</w:t>
        <w:tab/>
        <w:tab/>
        <w:tab/>
        <w:tab/>
        <w:tab/>
        <w:tab/>
        <w:tab/>
        <w:tab/>
        <w:tab/>
        <w:tab/>
        <w:tab/>
        <w:t>5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,likovi su prvi put pred kamerama,klasika,lezbo,pomagala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V.S. PRIVATE 16, ITALY</w:t>
        <w:tab/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e ribe(za private fazon),onanija,klasika,or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MOMENTI PRIVATI 3, ITALY</w:t>
        <w:tab/>
        <w:tab/>
        <w:tab/>
        <w:tab/>
        <w:tab/>
        <w:tab/>
        <w:tab/>
        <w:tab/>
        <w:tab/>
        <w:tab/>
        <w:t>67 MIN.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8. a) COPIE VOGLIOSE 2, ITALY  1997</w:t>
        <w:tab/>
        <w:tab/>
        <w:tab/>
        <w:tab/>
        <w:tab/>
        <w:tab/>
        <w:tab/>
        <w:tab/>
        <w:tab/>
        <w:t>5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interesantnim likovima.Klasika i lezbo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V.S. PRIVATE 21, ITALY</w:t>
        <w:tab/>
        <w:tab/>
        <w:tab/>
        <w:tab/>
        <w:tab/>
        <w:tab/>
        <w:tab/>
        <w:tab/>
        <w:tab/>
        <w:tab/>
        <w:tab/>
        <w:t>6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otalni amateri prvi put pred kamerama.Klasika,vibratori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V.S. PRIVATE 23, ITALY</w:t>
        <w:tab/>
        <w:tab/>
        <w:tab/>
        <w:tab/>
        <w:tab/>
        <w:tab/>
        <w:tab/>
        <w:tab/>
        <w:tab/>
        <w:tab/>
        <w:tab/>
        <w:t>49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erverzni amateri.Ogromni vibratori u obe rupe,fist,pissing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69. a) SARANO FAMOSE, ITALY  1996</w:t>
        <w:tab/>
        <w:tab/>
        <w:tab/>
        <w:tab/>
        <w:tab/>
        <w:tab/>
        <w:tab/>
        <w:tab/>
        <w:tab/>
        <w:tab/>
        <w:t>6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amaterima,o.k. ribe,klasika i or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SARANO FAMOSE, ITALY  1997</w:t>
        <w:tab/>
        <w:tab/>
        <w:tab/>
        <w:tab/>
        <w:tab/>
        <w:tab/>
        <w:tab/>
        <w:tab/>
        <w:tab/>
        <w:tab/>
        <w:t>5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materi i amaterke u nezavisnim situacijama.Klasika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SARANO FAMOSE, ITALY  1996</w:t>
        <w:tab/>
        <w:tab/>
        <w:tab/>
        <w:tab/>
        <w:tab/>
        <w:tab/>
        <w:tab/>
        <w:tab/>
        <w:tab/>
        <w:tab/>
        <w:t>4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materski snimci,krupni kadrovi,klasika,oral,anal,umivanj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0. a) NIGHT CLUB, ITALY</w:t>
        <w:tab/>
        <w:tab/>
        <w:tab/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abby Nielsen,Elien,Alexie Vinc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o}ni klub sa dobrim ribama,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RICHIOSE ABITUDINI, ITALY-FRANCE  1996</w:t>
        <w:tab/>
        <w:tab/>
        <w:tab/>
        <w:tab/>
        <w:tab/>
        <w:tab/>
        <w:tab/>
        <w:tab/>
        <w:t>9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Coralie,Ecate,Alain Lyl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Fenomenalne ribe,egzibicionisti~ko trpanje na stolu,tri fenomenalne plavu{e u lezbo sceni,klasika,anal,vibratori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1. a) TRANSEX AGE VOL. 3, BRASIL-ITALY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Bruna Mastroiani,Bruna Loren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koliko nezavisnih pri~a sa odli~nim traverima i bisex tipovim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EST OF TRAVESTIS 6, BRASIL-ITALY</w:t>
        <w:tab/>
        <w:tab/>
        <w:tab/>
        <w:tab/>
        <w:tab/>
        <w:tab/>
        <w:tab/>
        <w:tab/>
        <w:t>7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Fabiola Nogueira,Michella,Fernanda Sararo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rand`e,bisexualci,ribe,mis Brazila(s kitom),fenomenalan film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2. a) CANNES PARADISE, ITALY-FRANCE</w:t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ndrea Nobili,Max Regiani,Fove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Luxuzne ku}e sa bazenima,odli~ne ribe,klasika,oral,anal…Mesto de{avanja:Ka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CAFFE TRAMHALT, BELGIJA</w:t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ikki,Paula,Donald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vi|ena ekipa!Tu su po{tar,pop,konobarica,lokalni pijanci iz kafane…Klasika,oral,anal,grunjaci,dobre rib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3. a) LE COPIE ITALIENE, ITALY</w:t>
        <w:tab/>
        <w:tab/>
        <w:tab/>
        <w:tab/>
        <w:tab/>
        <w:tab/>
        <w:tab/>
        <w:tab/>
        <w:tab/>
        <w:tab/>
        <w:t>6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totalnim amaterima.Dobre ribe,klasika i oral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MOMENTI PRIVATI, ITALY</w:t>
        <w:tab/>
        <w:tab/>
        <w:tab/>
        <w:tab/>
        <w:tab/>
        <w:tab/>
        <w:tab/>
        <w:tab/>
        <w:tab/>
        <w:tab/>
        <w:t>7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iskusni tip i dobra jebulja,i jo{ neke pri~e.Klasika i oral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V.S. PRIVATE 24, ITALY</w:t>
        <w:tab/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malo nezavisnih pri~a sa amaterima.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4. a) DOTT MAX UNCUTED, MAX BELLOCCHIO, ITALY</w:t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utenti~ni snimci,potpuno neobra|en materijal.Klasika,oral,anal…Veoma zanimljivo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b) DOTT MAX UNCUTED, MAX BELLOCCHIO, ITALY</w:t>
        <w:tab/>
        <w:tab/>
        <w:tab/>
        <w:tab/>
        <w:tab/>
        <w:tab/>
        <w:tab/>
        <w:t>9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scene,nemontirani materijal,ono {to se u filmu ne mo`e videti.Klasika,oral,anal,umivanje…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5. a) SARANO FAMOSE 4, ITALY  1997</w:t>
        <w:tab/>
        <w:tab/>
        <w:tab/>
        <w:tab/>
        <w:tab/>
        <w:tab/>
        <w:tab/>
        <w:tab/>
        <w:tab/>
        <w:t>5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otalni amateri unezavisnim situacijama.Krupni kadrovi,klasika,oral,an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LA COPIE ITALIANE 22, ITALY  1997</w:t>
        <w:tab/>
        <w:tab/>
        <w:tab/>
        <w:tab/>
        <w:tab/>
        <w:tab/>
        <w:tab/>
        <w:tab/>
        <w:tab/>
        <w:t>46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malo nezavisnih pri~a sa klasi~nim i analnim trpanjem i pu{enjem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IN VIAGGIO IN ROMANIA, ITALY  1996</w:t>
        <w:tab/>
        <w:tab/>
        <w:tab/>
        <w:tab/>
        <w:tab/>
        <w:tab/>
        <w:tab/>
        <w:tab/>
        <w:tab/>
        <w:t>6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umunke i Italijan.Krajnji amaterizam,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6. a) SESSO AL SOLE, ITALY  1995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sz w:val="20"/>
        </w:rPr>
        <w:t>F</w:t>
      </w:r>
      <w:r>
        <w:rPr>
          <w:rFonts w:cs="Swiss Light YU" w:ascii="Swiss Light YU" w:hAnsi="Swiss Light YU"/>
          <w:b/>
          <w:sz w:val="20"/>
        </w:rPr>
        <w:t>rancesco Malcom,Mike Foster,Stefania Sartor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rpa~ina pored bazena,u ku}i…Klasika,oral,anal,krupno snimani kadrovi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I SOGNI DI MALCOM, ITALY  1995</w:t>
        <w:tab/>
        <w:tab/>
        <w:tab/>
        <w:tab/>
        <w:tab/>
        <w:tab/>
        <w:tab/>
        <w:tab/>
        <w:tab/>
        <w:t>9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ndrea Davis,Ildico,Francesco Malcom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erverzni Malcom i prijateljice snove pretvaraju u stvarnost.Odli~ni pi~i}i koji su pustili sve rupe u opticaj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7. a) THE BEST OF MAGMA VOL.7, GERMANY</w:t>
        <w:tab/>
        <w:tab/>
        <w:tab/>
        <w:tab/>
        <w:tab/>
        <w:tab/>
        <w:tab/>
        <w:tab/>
        <w:tab/>
        <w:t>8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Mix sa klasikom,oralom,analom,fistom,sendvi~ima,jednim traverom,jednom scenom zapi{avanja ribe itd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THE BEST OF MAGMA VOL. 8, GERMANY</w:t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jedan mix sa fistom,sendvi~ima,pi{anjem po tipu,`e{}im lezbom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8. a) QUEEN ER. STARLETS 1, BELGIJA</w:t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Vanessa,Cleo,Jessi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azli~ite lokacije,odli~ne Belgijanke,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QUEEN ER. STARLETS 2, BELGIJA</w:t>
        <w:tab/>
        <w:tab/>
        <w:tab/>
        <w:tab/>
        <w:tab/>
        <w:tab/>
        <w:tab/>
        <w:tab/>
        <w:tab/>
        <w:t>8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lexandra,Aurore,Pricill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,atraktivne ribe,klasika,oral,anal,umivanj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79. a) LA DIVINA COMEDIA, FRANCE-ITALY</w:t>
        <w:tab/>
        <w:tab/>
        <w:tab/>
        <w:tab/>
        <w:tab/>
        <w:tab/>
        <w:tab/>
        <w:tab/>
        <w:tab/>
        <w:t>7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mona Valli,Deborah Wells,Joe Calcon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Izvanredna mu{ko-`enska ekipa.Odli~an film,klasika,oral,anal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FANTASMI A NAPOLI, FRANCE-ITALY</w:t>
        <w:tab/>
        <w:tab/>
        <w:tab/>
        <w:tab/>
        <w:tab/>
        <w:tab/>
        <w:tab/>
        <w:tab/>
        <w:tab/>
        <w:t>7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oberto Malone,Sandrine,Van Herpe,Joy Karins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utovanje vremenom,mesto zbivanja Napulj.Odli~ne ribe,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0. a) PARIS SEX 98, FRANCE-ITALY  1998</w:t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lvia Saint,Oceane,Hakan Serbs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pri~e sa odli~nim ribama predvo|enim Silviom Saint.Trpanje u sve rup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SIGNORA DEL GIRASOLI, ITALY-HUNGARY  1998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ikki Anderson,Dina Pearl,Zenza Ragg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e ribe na probi u studiju.Trpanje u sve rupe,sendvi~i,umivanje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1. a) GEILE KUSJAS UT BARCELONA, SPAIN</w:t>
        <w:tab/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Muvanje i trpanje po ulicama Barselone.Poznati trpa~i i nove ribe.Klasika,or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ESPANA VOL 1, SPAIN</w:t>
        <w:tab/>
        <w:tab/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Dobre ribe 20-40 godina.Klasika,oral,anal,sendvi~i,gang bang za kraj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2. a) LA COPIE ITALIANE 23, ITALY  1997</w:t>
        <w:tab/>
        <w:tab/>
        <w:tab/>
        <w:tab/>
        <w:tab/>
        <w:tab/>
        <w:tab/>
        <w:tab/>
        <w:tab/>
        <w:t>5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materi u nezavisnim situacijama.Oral,klasika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LA COPIE ITALIANE 14, ITALY  1997</w:t>
        <w:tab/>
        <w:tab/>
        <w:tab/>
        <w:tab/>
        <w:tab/>
        <w:tab/>
        <w:tab/>
        <w:tab/>
        <w:tab/>
        <w:t>53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amatera,klasika,or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c) LA CALDA DONNA, ITALY  1997</w:t>
        <w:tab/>
        <w:tab/>
        <w:tab/>
        <w:tab/>
        <w:tab/>
        <w:tab/>
        <w:tab/>
        <w:tab/>
        <w:tab/>
        <w:tab/>
        <w:t>6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Interesantne amaterke preko 30 godina,klasika,anal,lezbo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3. a) L’ASCENSORE, FRANCE  1997</w:t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oberto Malone,Eva Falk,Elodie Cheri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okvaren lift,trpa~ina na svakom spratu,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LUANA DI TUTTO DI PIU, ITALY</w:t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Luana Borgia,Yves Baillat,Samanta Sex (to je Erika Bella)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Francusko-Italijanska ekipa u hotelu.Odli~ne ribe,klasika,oral,anal,fist…</w:t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4. a) CROUPE DU MONDE, FRANCE  1998</w:t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nita Blond,Olivia Del Rio,Phillipe Dean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orni} u znaku fudbala.Fenomenalna ekipa,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CRONACA NERA, FRANCE-ITALY</w:t>
        <w:tab/>
        <w:tab/>
        <w:tab/>
        <w:tab/>
        <w:tab/>
        <w:tab/>
        <w:tab/>
        <w:tab/>
        <w:tab/>
        <w:tab/>
        <w:t>6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mona Valli,Barbara Doll,Maaeva,Joe Calcon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udnica i su|enje na jednoj strani,bespo{tedna trpa~ina na drugoj strani.Le Castel i ekipa razvaljuju ribe u sve otvore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5. a) TRANSEXUAL AGE, BRASIL  1998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Marcia,Simone,Dud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Traveri i bisex tipovi.Odli~no nabadanje,vrlo interesantna ekip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b) CANNES TRANS, ITALY  1998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Claudia,Talia,Maris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orno festival u Kanu.U centru pa`nje su traveri i tip koji ih spopada jednog po jednog i mu{ki ih razvaljuje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6. a) SCOOPATE 4, ITALY</w:t>
        <w:tab/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Pacijent i bolni~arka,riba drnda pi~ku na {tajgi,trpanje u kafani…Amateri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LE COPIE ITALIANE 5, ITALY  1996</w:t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o{ malo interesantnih amatera.Klasika,oral,anal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7. a) CRY BABIES PT. 1, USA  1995</w:t>
        <w:tab/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abrina,Dave Hardman,Kalina Lynx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nali,sendvi~i,ginekolo{ki zahvati,ribe izme|u 25 i 40 godin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b) LA ISOLA DEL PIACERE, GERMANY</w:t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Jeany Bee,Andrea Z.,Nadine Hill,Steve Holmes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Grupa jeba~a nailazi na jahtu punu pi~aka,nastaje op{ta trpa~ina,klasika,anal,grupnjak,ribe izme|u 25 i 40 godin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8. a) TUTTA UNA VITA, ITALY</w:t>
        <w:tab/>
        <w:tab/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Zara White,Gabriela Dari(to je Angelica Bella),Roberto Malon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Drugi svetski rat,vojske bi samo da jebu,klasika,anal,umivanje,odli~na ekipa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LA NAVE DELLA PAURA, FRANCE  1997</w:t>
        <w:tab/>
        <w:tab/>
        <w:tab/>
        <w:tab/>
        <w:tab/>
        <w:tab/>
        <w:tab/>
        <w:tab/>
        <w:tab/>
        <w:t>89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livia Del Rio,Elodie Cherie,Bruno SX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Mornar `eljan pi~etine nailazi na odli~ne ribe.Anali,sendvi~i,klasika,umivanje,krupno snimani kadrovi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89. a) SEXY TWINS AND A DOG, HOLLAND</w:t>
        <w:tab/>
        <w:tab/>
        <w:tab/>
        <w:tab/>
        <w:tab/>
        <w:tab/>
        <w:tab/>
        <w:tab/>
        <w:tab/>
        <w:t>5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mpati~ne bliznakinje i vu~jak.Posle mnogo muke ker je uspeo da se ogrebe za malo pi~k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b) SNAKE FUCKERS, HOLLAND</w:t>
        <w:tab/>
        <w:tab/>
        <w:tab/>
        <w:tab/>
        <w:tab/>
        <w:tab/>
        <w:tab/>
        <w:tab/>
        <w:tab/>
        <w:tab/>
        <w:t>5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Dve ribe i zmija.Zlo i naopako gde su sve ugurale gmaza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 </w:t>
      </w:r>
      <w:r>
        <w:rPr>
          <w:rFonts w:cs="Swiss Light YU" w:ascii="Swiss Light YU" w:hAnsi="Swiss Light YU"/>
          <w:sz w:val="20"/>
        </w:rPr>
        <w:t>c) BLACK DOG, HOLLAND</w:t>
        <w:tab/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gresivna doga sale}e ribu.Pu{enje i karanje sa kerom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90. a) SPERMA SPIELE, HARRY S. MORGAN, GERMANY  1996</w:t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Andrea Szepke,Yves Baillat,Tatiana Vankov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Film iz serijala Teenie Excesse.Studenti i profesori u `e{}oj akciji na fakultetu.Razvaljivanje svih rupa,dobre rib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ST. PAULI ANAL REPORT, GERMANY</w:t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eporta`a sa letovanja sa nepoznatim ali odli~nim ribama.Klasika,sendvi~i…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91. a) LES PLUS BELLES DEBUTANTES, MST, FRANCE  1998</w:t>
        <w:tab/>
        <w:tab/>
        <w:tab/>
        <w:tab/>
        <w:tab/>
        <w:tab/>
        <w:tab/>
        <w:t>97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Coralie,Olivia,Liza Harper,Svetlana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Gang bang sa desetak dobrih riba.Nezavisne pri~e,rokanje u sve rupe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PAS DE MOULES POUR LES AFFAMES, MST, FRANCE  1998</w:t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Rebecca,Agnes,Dasa,Yves Baillat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 xml:space="preserve">Trpa~ina na gajbi,otvorenom,kenjari,grupnjaci,klasika,anal,umivanje,sendvi~i… 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p>
      <w:pPr>
        <w:pStyle w:val="Normal"/>
        <w:rPr>
          <w:rFonts w:ascii="Swiss Light YU" w:hAnsi="Swiss Light YU" w:cs="Swiss Light YU"/>
          <w:sz w:val="20"/>
        </w:rPr>
      </w:pPr>
      <w:r>
        <w:rPr>
          <w:rFonts w:cs="Swiss Light YU" w:ascii="Swiss Light YU" w:hAnsi="Swiss Light YU"/>
          <w:sz w:val="20"/>
        </w:rPr>
        <w:t>5092. a) SUPERGIRLS OF SYBILLE, GERMANY  1991</w:t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bylle Rauch,Tonisha Mills,Tracey Adams,Rocco Siffredi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Nezavisne situacije sa gomilom u~esnika.Nekoliko sisatih ribetina,stara proverena ekipa,klasika,oral,anal,umivanje…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b/>
          <w:sz w:val="20"/>
        </w:rPr>
        <w:t xml:space="preserve">      </w:t>
      </w:r>
      <w:r>
        <w:rPr>
          <w:rFonts w:cs="Swiss Light YU" w:ascii="Swiss Light YU" w:hAnsi="Swiss Light YU"/>
          <w:sz w:val="20"/>
        </w:rPr>
        <w:t>b) IM BETT MIT SYBILLE, GERMANY  1991</w:t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Swiss Light YU" w:cs="Swiss Light YU" w:ascii="Swiss Light YU" w:hAnsi="Swiss Light YU"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Sibylle Rauch,Mike Horner,Joey Silvera,Roberto Malone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eastAsia="Swiss Light YU" w:cs="Swiss Light YU" w:ascii="Swiss Light YU" w:hAnsi="Swiss Light YU"/>
          <w:b/>
          <w:sz w:val="20"/>
        </w:rPr>
        <w:t xml:space="preserve">     </w:t>
      </w:r>
      <w:r>
        <w:rPr>
          <w:rFonts w:cs="Swiss Light YU" w:ascii="Swiss Light YU" w:hAnsi="Swiss Light YU"/>
          <w:b/>
          <w:sz w:val="20"/>
        </w:rPr>
        <w:t>Odli~ne ribe u nezavisnim situacijama.Klasika,oral,anal,odli~na Evro-USA ekipa.</w:t>
      </w:r>
    </w:p>
    <w:p>
      <w:pPr>
        <w:pStyle w:val="Normal"/>
        <w:rPr>
          <w:rFonts w:ascii="Swiss Light YU" w:hAnsi="Swiss Light YU" w:cs="Swiss Light YU"/>
          <w:b/>
          <w:b/>
          <w:sz w:val="20"/>
        </w:rPr>
      </w:pPr>
      <w:r>
        <w:rPr>
          <w:rFonts w:cs="Swiss Light YU" w:ascii="Swiss Light YU" w:hAnsi="Swiss Light YU"/>
          <w:b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Light Y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2:28:00Z</dcterms:created>
  <dc:creator>djalex</dc:creator>
  <dc:description/>
  <dc:language>en-US</dc:language>
  <cp:lastModifiedBy>djalex</cp:lastModifiedBy>
  <dcterms:modified xsi:type="dcterms:W3CDTF">1999-12-22T02:32:00Z</dcterms:modified>
  <cp:revision>2</cp:revision>
  <dc:subject/>
  <dc:title>5001</dc:title>
</cp:coreProperties>
</file>