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952. DEEP INSIDE DIRTY DEBUTANTES 23, ED POWERS, USA  1998</w:t>
        <w:tab/>
        <w:tab/>
        <w:tab/>
        <w:tab/>
        <w:tab/>
        <w:t xml:space="preserve">        135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Allysin Chaynes,Torri,Ed Powers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Ed i prijatelj protiv novih simpati~nih debitantkinja.Klasika i umiva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53. DIRTY &amp; KINKY MATURE WOMAN 21, USA  1998</w:t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Pantera,Lauren,Matrixxx,Kristin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Nove matorke i poneka mlada riba protiv starijih i mla|ih trpa~a.Dobre ribe,klasi~no i analno trpanje,pu{enje i prskanj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54. DIE EDELHUREN, GERMANY  1998</w:t>
        <w:tab/>
        <w:tab/>
        <w:tab/>
        <w:tab/>
        <w:tab/>
        <w:tab/>
        <w:tab/>
        <w:tab/>
        <w:tab/>
        <w:tab/>
        <w:t>72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Madalina Ray,Patricia Sue,Alberto da Silva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Nezavisne pri~e sa odli~nim pi~kama.Klasika,oral,anal,fist,sendvi~,umivanje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55. FICK-FANTASIEN, SWEDEN  1998</w:t>
        <w:tab/>
        <w:tab/>
        <w:tab/>
        <w:tab/>
        <w:tab/>
        <w:tab/>
        <w:tab/>
        <w:tab/>
        <w:tab/>
        <w:t xml:space="preserve">        102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Unda Thoren,Jenny Svenson,Jan Hedin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Odli~ne [ve|anke u nezavisnim situacijama.Klasika,anal,umivanje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56. FLINTON AND BLOWINSKY, GERMANY  1998</w:t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Atilla Roll,Marislawa,Alicia Gold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Klinton i ekipa.Lepo ura|en film,klasika,oral,umivanje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57. EXTRAVAGANZA, FRANCE  1998</w:t>
        <w:tab/>
        <w:tab/>
        <w:tab/>
        <w:tab/>
        <w:tab/>
        <w:tab/>
        <w:tab/>
        <w:tab/>
        <w:tab/>
        <w:tab/>
        <w:t>66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Jade D.,Karen Lancaume,Julie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@e{}a trpa~ina sa jako dobrim ribama.Anali,klasika,umivanje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58. UP AND CUMMERS 54, RANDY WEST, USA  1998</w:t>
        <w:tab/>
        <w:tab/>
        <w:tab/>
        <w:tab/>
        <w:tab/>
        <w:tab/>
        <w:tab/>
        <w:t xml:space="preserve">        140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Silvia Sanz,Elena,Papillon,Randy West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Jo{ jedan nastavak odli~nog serijala.Odli~ne ribe,neke od njih debituju u porno akciji,klasika,anal,umivanje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59. TAILS OF PERVERSITY 6, PATRICK COLLINS, USA  1998</w:t>
        <w:tab/>
        <w:tab/>
        <w:tab/>
        <w:tab/>
        <w:tab/>
        <w:tab/>
        <w:t xml:space="preserve">        135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Gina Ryder,Roxanne Hall,Christina Angel,Tom Byron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Jo{ jedan od odli~nih porni}a majstora P. Collinsa.Odli~na ekipa,ribe su prva liga,trpanje je klasi~no i u dupe,umivanje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60. REAL BIG TITS 4, USA  1998</w:t>
        <w:tab/>
        <w:tab/>
        <w:tab/>
        <w:tab/>
        <w:tab/>
        <w:tab/>
        <w:tab/>
        <w:tab/>
        <w:tab/>
        <w:tab/>
        <w:t>81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Gaynor,Siera,Vanda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Ba{ sisate bedevije,a reklo bi se da nijedna nema sise sa silikonskim sranjem.Klasika,pu{enje,umivanje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961. CICCIOLINA DOKTORNO, ITALY-HUNGARY  </w:t>
        <w:tab/>
        <w:tab/>
        <w:tab/>
        <w:tab/>
        <w:tab/>
        <w:tab/>
        <w:tab/>
        <w:tab/>
        <w:tab/>
        <w:t>80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Cicciolina,John Dough,Gloria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Doktorka ]i}olina i njena hipi ekipa.Klasika,oral,anal,sendvi~i,umivanje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62. TEENY PARADE 3, GERMANY</w:t>
        <w:tab/>
        <w:tab/>
        <w:tab/>
        <w:tab/>
        <w:tab/>
        <w:tab/>
        <w:tab/>
        <w:tab/>
        <w:tab/>
        <w:tab/>
        <w:t>82 MIN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</w:rPr>
        <w:t xml:space="preserve">    </w:t>
      </w:r>
      <w:r>
        <w:rPr>
          <w:b w:val="false"/>
        </w:rPr>
        <w:t xml:space="preserve">Simpati~ne i mla|ane ribice u nezavisnim situacijama.Mnogo vole da drndaju svoje pi~kice i da se nata~inju na   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kojekakve ve{ta~ke kurc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63. KRISTA’S PREGNANT GANG BANG, USA</w:t>
        <w:tab/>
        <w:tab/>
        <w:tab/>
        <w:tab/>
        <w:tab/>
        <w:tab/>
        <w:tab/>
        <w:tab/>
        <w:tab/>
        <w:t>90 MIN.</w:t>
      </w:r>
    </w:p>
    <w:p>
      <w:pPr>
        <w:pStyle w:val="Normal"/>
        <w:rPr>
          <w:b w:val="false"/>
          <w:b w:val="false"/>
        </w:rPr>
      </w:pPr>
      <w:r>
        <w:rPr>
          <w:rFonts w:eastAsia="YuHelvetica.Bold"/>
        </w:rPr>
        <w:t xml:space="preserve">    </w:t>
      </w:r>
      <w:r>
        <w:rPr>
          <w:b w:val="false"/>
        </w:rPr>
        <w:t>Krista Leigh &amp; trpa~i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Interesantna kombinacija sa trudnja~om.Trpaju je u dupe i ribu,pu{i kite,prskaju je po faci…Riba sve radnje radi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64. KLINIK REPORT, GERMANY  1998</w:t>
        <w:tab/>
        <w:tab/>
        <w:tab/>
        <w:tab/>
        <w:tab/>
        <w:tab/>
        <w:tab/>
        <w:tab/>
        <w:tab/>
        <w:tab/>
        <w:t>88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Katrin,Celia,Ildiko,Jolth Walton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Razvaljivanje pacijenata od strane bolni~kog osoblja,bez obzira na stanje bolesnika.Odli~ne ribe,klasika,anal,sendvi~i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65. INTRIGUE, USA  1998</w:t>
        <w:tab/>
        <w:tab/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Anita Canibal,Lisa Harper,James Bonn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Desetak odli~nih riba razli~itih profesija.Tu je medicinska sestra,riba sa hot lajna,poslovna riba…Klasika,anal,umivanje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966. COLLEGE GIRLS, USA  1998</w:t>
        <w:tab/>
        <w:tab/>
        <w:tab/>
        <w:tab/>
        <w:tab/>
        <w:tab/>
        <w:tab/>
        <w:tab/>
        <w:tab/>
        <w:tab/>
        <w:t>82 MIN.</w:t>
      </w:r>
    </w:p>
    <w:p>
      <w:pPr>
        <w:pStyle w:val="Normal"/>
        <w:rPr/>
      </w:pPr>
      <w:r>
        <w:rPr>
          <w:rFonts w:eastAsia="YuHelvetica.Bold"/>
        </w:rPr>
        <w:t xml:space="preserve">    </w:t>
      </w:r>
      <w:r>
        <w:rPr>
          <w:b w:val="false"/>
        </w:rPr>
        <w:t>Lexi,Dave Hardman,Mila</w:t>
      </w:r>
    </w:p>
    <w:p>
      <w:pPr>
        <w:pStyle w:val="Normal"/>
        <w:rPr/>
      </w:pPr>
      <w:r>
        <w:rPr>
          <w:rFonts w:eastAsia="YuHelvetica.Bold"/>
          <w:b w:val="false"/>
        </w:rPr>
        <w:t xml:space="preserve">    </w:t>
      </w:r>
      <w:r>
        <w:rPr>
          <w:b w:val="false"/>
        </w:rPr>
        <w:t>Dobre pi~ke u nezavisnim pri~ama.Trpanje u dupe,ribu,usta,prskanje po faci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.Bold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Helvetica.Bold" w:hAnsi="YuHelvetica.Bold" w:eastAsia="Times New Roman" w:cs="YuHelvetica.Bold"/>
      <w:b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9:25:00Z</dcterms:created>
  <dc:creator>BAD MOTHERFUCKER</dc:creator>
  <dc:description/>
  <dc:language>en-US</dc:language>
  <cp:lastModifiedBy>BAD MOTHERFUCKER</cp:lastModifiedBy>
  <dcterms:modified xsi:type="dcterms:W3CDTF">1999-07-25T09:56:00Z</dcterms:modified>
  <cp:revision>2</cp:revision>
  <dc:subject/>
  <dc:title>952</dc:title>
</cp:coreProperties>
</file>