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62. BUDA DECADENCE, LUCA DAMIANO, ITALY</w:t>
        <w:tab/>
        <w:tab/>
        <w:tab/>
        <w:tab/>
        <w:tab/>
        <w:tab/>
        <w:tab/>
        <w:tab/>
        <w:t>87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ania,Attila,Zoltan,Anoy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 xml:space="preserve">Suludi Damiano pohodi Budimpe{tu i tom prilikom daje sebi odu{ka.Karanje sa crncima(Sean M. &amp; dva pajtosa),sa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atuljcima,zatim imamo jo{ dve kite u bulji,zalivanje po faci i telu,piss i ludilu nikad kraja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63. PAM &amp; TOMMY 2, USA</w:t>
        <w:tab/>
        <w:tab/>
        <w:tab/>
        <w:tab/>
        <w:tab/>
        <w:tab/>
        <w:tab/>
        <w:tab/>
        <w:tab/>
        <w:tab/>
        <w:tab/>
        <w:t>93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Du`a verzija ~uvenog privatnjaka sa Pamelom i Tomi Lijem.Dodate su neke scene,ali u su{tini ni{ta nov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64. CINDY, LUCA DAMIANO, ITALY  1997</w:t>
        <w:tab/>
        <w:tab/>
        <w:tab/>
        <w:tab/>
        <w:tab/>
        <w:tab/>
        <w:tab/>
        <w:tab/>
        <w:tab/>
        <w:t>9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elen,Karen Lancaume,Eva Falk,Zenza Raggi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Luxuzna vila,bazen...Pi~ke boli glava,trpanje za svaku pohvalu,dobro nam poznata ekipa,klasika,oral,anal,umiva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.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.Bold" w:hAnsi="YuHelvetica.Bold" w:eastAsia="Times New Roman" w:cs="YuHelvetica.Bold"/>
      <w:b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3T06:17:00Z</dcterms:created>
  <dc:creator>Boris</dc:creator>
  <dc:description/>
  <dc:language>en-US</dc:language>
  <cp:lastModifiedBy>Boris</cp:lastModifiedBy>
  <dcterms:modified xsi:type="dcterms:W3CDTF">2000-03-03T06:17:00Z</dcterms:modified>
  <cp:revision>1</cp:revision>
  <dc:subject/>
  <dc:title>1262</dc:title>
</cp:coreProperties>
</file>