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03. PANOCHITAS, USA  1998</w:t>
        <w:tab/>
        <w:tab/>
        <w:tab/>
        <w:tab/>
        <w:tab/>
        <w:tab/>
        <w:tab/>
        <w:tab/>
        <w:tab/>
        <w:tab/>
        <w:t xml:space="preserve">        14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yana,Lyli,Candi,Sofia,Mr Marcus,Vince Voyeu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Amerikanci u Latinskoj Americi.Pi~ke fenomenalne,prirodne,mlade...Redak materijal,za pohvalu.Klasika,oral,anal,umivan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04. KITTY'S KINKY KAPERS 7, USA  1998</w:t>
        <w:tab/>
        <w:tab/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itty Fox,Ciara Dawn,Ariel,Tee Bon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koliko nezavisnih scena sa solidnim matorkama.Klasika i ora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05. PIRATE DEVIATION, BERTH MILTON, SPAIN  1998</w:t>
        <w:tab/>
        <w:tab/>
        <w:tab/>
        <w:tab/>
        <w:tab/>
        <w:tab/>
        <w:tab/>
        <w:t xml:space="preserve">        10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Carmen,Vanda,Dru Berrymore,Frank Gu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zavisne pri~e koje nam pri~a re`iser Frank Thring u ulozi batlera.Odli~ne pi~ke,skup ambijent,gang bang za po~etak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lasika,oral,anal,sendvi~i,prskanje po faci i za kraj pu{enje matorom Franku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06. SPECIAL TRAVESTI, USA-BRAZIL  1998</w:t>
        <w:tab/>
        <w:tab/>
        <w:tab/>
        <w:tab/>
        <w:tab/>
        <w:tab/>
        <w:tab/>
        <w:tab/>
        <w:tab/>
        <w:t>6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Bruna,Danny,Swellen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Brazilske trand`e pu{e kur~ine,tovare se u bulju it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07. PRIME TIME PUSSY, USA  1998</w:t>
        <w:tab/>
        <w:tab/>
        <w:tab/>
        <w:tab/>
        <w:tab/>
        <w:tab/>
        <w:tab/>
        <w:tab/>
        <w:tab/>
        <w:t xml:space="preserve">        12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Felecia,Coral Sands,Dru Berrymore,Vince Voyeu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ne pi~ke,lezbo za po~etak pa klasika,oral,anal,umivanje i sendvi~ kombinacija za kraj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08. PORTORICO ANMACHTOUR 2, PUAKA, GERMANY  1998</w:t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emci u Portoriku.Interesantne kurvetine,nezavisne scene,klasika,oral,anal,prskanje po faci...Obratiti pa`nju na ogromnu 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azvaljenu pizdurinu sisate ribe u drugoj scen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09. MISTEX, NICKY RANIERI, ITALY  1999</w:t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nita &amp; Olga Andersen,Lena Bostic,Francesco Malcom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relepe bliznakinje potpomognute sa jo{ par dobrih riba u odli~nom porni}u.Film bez gre{ke,klasika,oral,anal,sendvi~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10. MY HORNY DOG, HUNGARY</w:t>
        <w:tab/>
        <w:tab/>
        <w:tab/>
        <w:tab/>
        <w:tab/>
        <w:tab/>
        <w:tab/>
        <w:tab/>
        <w:tab/>
        <w:tab/>
        <w:t>5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ve pi~ke,tip i ker.Skotine sa naslovne strane na sre}u nema.Pu{enje keru i ~oveku,karanje sa kerom i ~ovekom.[tet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{to ih ker nije izujedao,ili bar odgrizao patku idiotu koji mu je istu poturio na lizan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11. OFFICE SLUTS, USA  1998</w:t>
        <w:tab/>
        <w:tab/>
        <w:tab/>
        <w:tab/>
        <w:tab/>
        <w:tab/>
        <w:tab/>
        <w:tab/>
        <w:tab/>
        <w:tab/>
        <w:t xml:space="preserve">        11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mma Lee,Regan Star,Candy Hill,Johny Toxic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Otka~eni Johny Toxic u totalno opu{tenoj atmosferi opslu`uje svoje prijateljice sa puno ljubavi i strpljenja.Trpanje u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ve rupe,solidne pi~k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12. COLLEGE GIRLS DO 3, USA</w:t>
        <w:tab/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aitlyn Ashley,Missy,Davia Ardell,Alex Sander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oled` devojke umesto da u~e nasa|uju se na kare svojih kolega.Kratke pri~e,klasika,oral,anal,lezbo,odli~ne pi~k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13. LOVE PARADE, GERMANY  1999</w:t>
        <w:tab/>
        <w:tab/>
        <w:tab/>
        <w:tab/>
        <w:tab/>
        <w:tab/>
        <w:tab/>
        <w:tab/>
        <w:tab/>
        <w:tab/>
        <w:t>9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manda Amiga,Yvonne Ten Heiden,Ralph De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rpa~ina na livadi,u kukuruzu,u ku}i...Dobre ribe,t.j. kurvetine,klasika,oral,anal,lezbo sa fistom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14. READY TO DROP 18, USA</w:t>
        <w:tab/>
        <w:tab/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Climaxx,Silver,Lynn Isosu,Don Fernando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Crnkinja,belkinja i kosooka u devetom mesecu trudno}e.Tri pri~e,klasika,oral i umivanje.Obratiti pa`nju na zastra{uju}u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lakavost kosook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15. HUGE TITS, USA  1997</w:t>
        <w:tab/>
        <w:tab/>
        <w:tab/>
        <w:tab/>
        <w:tab/>
        <w:tab/>
        <w:tab/>
        <w:tab/>
        <w:tab/>
        <w:tab/>
        <w:t xml:space="preserve">        10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Wendy Whoppers,Kim Chambers,Rocki Road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isate pi~ketine u akciji.Mix bez pri~e,samo rokanje.Ribe su prva liga,jeba~e znamo,klasika,oral,izdrkavanje po sisam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16. EUROPEAN SEX CRONICLES, USA  1999</w:t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icole,Yvonna,Patricia,Mike Foste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Evropljani u USA filmu.Trpa~ina na livadi,u ku}i...Odli~ne pi~ke,klasika,oral,anal,umivanje...Na`alost originalan ton(nikad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me{niji Engleski jezik nisam ~uo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17. ROCCO'S TRUE ANAL STORIES 4, ROCCO SIFFREDI, USA  1999</w:t>
        <w:tab/>
        <w:tab/>
        <w:tab/>
        <w:tab/>
        <w:tab/>
        <w:t xml:space="preserve">        13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na,Mercedes,Julia Taylor,Rocco Siffred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Gomila mladih i lepih Ma|arica,par Amerikanki,standardni Evropski jeba~i.Jo{ jedan fenomenalan porni},karanje malo po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rirodi,malo po ku}i,klasika,oral,anali(i to kakvi),sendvi~i i sve {to sled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18. I LOVE LESBIANS TOO 2, RANDY WEST, USA  1999</w:t>
        <w:tab/>
        <w:tab/>
        <w:tab/>
        <w:tab/>
        <w:tab/>
        <w:tab/>
        <w:t xml:space="preserve">        13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valon,Coral Sands,Ashley Renee,Feleci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Gomila lezba~a u standardnoj akciji.Sve su mnogo dobre pi~ke,li`u se,maze se,guraju koje{ta,ima i grupnjak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19. DIRTY LITTLE SEX BRATS, USA  1998</w:t>
        <w:tab/>
        <w:tab/>
        <w:tab/>
        <w:tab/>
        <w:tab/>
        <w:tab/>
        <w:tab/>
        <w:tab/>
        <w:t xml:space="preserve">        10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Gwen,Jennifer,Janet,Peter,Buck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Ludaci!Prvo ribe jebu tipove,pa tipovi ribe.Ima i par normalnih scena.Trpanje u klozetu,u ku}i...Odli~ne pi~ke,klasika,oral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vr{avanje u usta,anal(ali samo mu{ke bulje stradaju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20. SUCCO DI MASCHIO, ITALY  1998</w:t>
        <w:tab/>
        <w:tab/>
        <w:tab/>
        <w:tab/>
        <w:tab/>
        <w:tab/>
        <w:tab/>
        <w:tab/>
        <w:tab/>
        <w:t xml:space="preserve">        11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aura Conti,Yannick,Andrea Monti,Max Reggian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aranje pored bazena,u ku}i,u dvori{tu...Zgodne ribe,klasika,oral,obavezan anal,prskanje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21. PARTY GIRLS, USA  1998</w:t>
        <w:tab/>
        <w:tab/>
        <w:tab/>
        <w:tab/>
        <w:tab/>
        <w:tab/>
        <w:tab/>
        <w:tab/>
        <w:tab/>
        <w:tab/>
        <w:t xml:space="preserve">        12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Raylene,Tye,Amber,Petra,Mike Long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vakve pi~ke dugo nisu vi|ene.Bez komentara!Obratiti pa`nju na arlaukanje riba(k'o da su klane a ne trpane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22. FILTHY FUCKERS 13, USA  1995</w:t>
        <w:tab/>
        <w:tab/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Porsche Lynn,Cumisha Amado,Peter North,Max Steine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ix sa odabranim scenama iz USA filmova s po~etka 90-tih.Odli~na ekipa,poznate ribe,trpanje u sve rupe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23. DOTTORESSA STRANAMORE, ITALY</w:t>
        <w:tab/>
        <w:tab/>
        <w:tab/>
        <w:tab/>
        <w:tab/>
        <w:tab/>
        <w:tab/>
        <w:tab/>
        <w:tab/>
        <w:t>9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ntonella Del Lago,izuzetno bezobrazna matorka kao doktorka.Sve ribe su oko 40 godina,trpanje u sve rupe,dobar fil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24. TELL THEM JOHNNY WADD IS HERE, USA  1976</w:t>
        <w:tab/>
        <w:tab/>
        <w:tab/>
        <w:tab/>
        <w:tab/>
        <w:tab/>
        <w:tab/>
        <w:tab/>
        <w:t>7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John Holmes,Veronica Taylor,Michelle Sche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andurski krimi},sedamdesete,zulufi i kragne,~upave pi~ke...Holms kao detektiv ma{e mo~ugom,trpanje u ribu,pu{e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25. FILTHY FUCKERS 15, USA  1995</w:t>
        <w:tab/>
        <w:tab/>
        <w:tab/>
        <w:tab/>
        <w:tab/>
        <w:tab/>
        <w:tab/>
        <w:tab/>
        <w:t xml:space="preserve">         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aitlyn Ashley,Sally Laid,Nicole London,Max Steine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vosatni USA mix.Odli~an izbor scena sa malo `e{}om tematikom.Ribe odli~ne,klasika,oral,anal,~epljenje,pomagal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26. SAFTMOSEN, GERMANY  1998</w:t>
        <w:tab/>
        <w:tab/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la|ane ribice u akciji.Od poznatijih tu je Amanda Steel.Klasika,oral,anal,grupnjak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27. BUTT FUCKERS 24, USA  1995</w:t>
        <w:tab/>
        <w:tab/>
        <w:tab/>
        <w:tab/>
        <w:tab/>
        <w:tab/>
        <w:tab/>
        <w:tab/>
        <w:tab/>
        <w:t xml:space="preserve">        110 MIN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</w:rPr>
        <w:t xml:space="preserve">     </w:t>
      </w:r>
      <w:r>
        <w:rPr>
          <w:b w:val="false"/>
        </w:rPr>
        <w:t>Dvosatni mix sa obaveznim analom.Od poznatih faca tu su Ron Jeremy,Sean Michaels...Sendvi~i,gang bang,umivanj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28. GIGANTEN DER LUST, GABRIELA PONTI, ITALY-GERMANY</w:t>
        <w:tab/>
        <w:tab/>
        <w:tab/>
        <w:tab/>
        <w:tab/>
        <w:tab/>
        <w:tab/>
        <w:t>9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usanna Farina,Maria Mosley,Roberto Malon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ova razbija~ina gospo|ice Ponti.Odli~an film sa sa~uvaj bo`e tematikom.Klasika,oral,anal,fist u dupe,fist u ribu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29. ASSMAN 6, J. Y. LECASTEL, USA  1999</w:t>
        <w:tab/>
        <w:tab/>
        <w:tab/>
        <w:tab/>
        <w:tab/>
        <w:tab/>
        <w:tab/>
        <w:tab/>
        <w:t xml:space="preserve">        14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manuell,Niki Blue,J.P. Armand &amp; Lecastel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o{ jedna Lecastelova svinjarija.Nezavisne situacije,odli~ne pi~ke,dubinsko istra`ivanje ~mara,sendvi~i,prskanje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30. JUNIOR COLLEGE TRANSFERS, USA  1998</w:t>
        <w:tab/>
        <w:tab/>
        <w:tab/>
        <w:tab/>
        <w:tab/>
        <w:tab/>
        <w:tab/>
        <w:tab/>
        <w:t xml:space="preserve">        11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teve Drake,Nick East,Alex Sander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Gomila mladih i lepih koled` pi~kica.Za po~etak ribica duva dvojici crnaca,zatim standardni program:klasika,oral,an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31. COMING HOLMES, USA</w:t>
        <w:tab/>
        <w:tab/>
        <w:tab/>
        <w:tab/>
        <w:tab/>
        <w:tab/>
        <w:tab/>
        <w:tab/>
        <w:tab/>
        <w:tab/>
        <w:tab/>
        <w:t>7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uzan Hart,Misty Reagen,Cheri Janview,John Holmes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o{ jedan prepotopski porni}.Kurati Holmes u akciji,mlade ribe na audiciji,pa karanje.Dlakave pi~ke,klasika,oral,an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32. DIE BRAUT, GERMANY</w:t>
        <w:tab/>
        <w:tab/>
        <w:tab/>
        <w:tab/>
        <w:tab/>
        <w:tab/>
        <w:tab/>
        <w:tab/>
        <w:tab/>
        <w:tab/>
        <w:t xml:space="preserve">        10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elly Trump,Laura Angel,Zenza Raggi,Reinhard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Bahanalije po ku}i i dvori{tu.Odli~ne ribe,klasika,oral,anal...</w:t>
      </w:r>
    </w:p>
    <w:p>
      <w:pPr>
        <w:pStyle w:val="Normal"/>
        <w:rPr/>
      </w:pPr>
      <w:r>
        <w:rPr/>
        <w:t>1233. DIRTY &amp; KINKY MATURE WOMAN 23, USA  1998</w:t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avannah,Angela D'Angelo,Sarah,Diana Roth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obre Ameri~ke matorke.Nezavisne pri~e,klasika,oral,an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34. FILTHY FUCKERS 24, USA  1995</w:t>
        <w:tab/>
        <w:tab/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vosatni mix,samo akcija.Prete`no anal sa ra{~epljenim {upkovima,klasika,pu{enje,prskanje po faci,dobre pi~k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35. LUST FOR ANIMALS 33-HOT AND HORNY, HOLLAND</w:t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Claudia,Bea &amp; kurati pit bul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ve scene:1)ker jebe u dupe;2)ker jebe u ribu.I to dobro radi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36. BLOWN AWAY, SEAN MICHAELS, USA</w:t>
        <w:tab/>
        <w:tab/>
        <w:tab/>
        <w:tab/>
        <w:tab/>
        <w:tab/>
        <w:tab/>
        <w:tab/>
        <w:t xml:space="preserve">        14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ayla Kleevage,Shanna Mc Cullough,Ursula Moore,Sean Michael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Duva~ki orkestar od petnaestak pi~aka ne vade crna~ke kur~ine iz usta.Mnogo pu{enja i izdrkavanja po faci,ali ima i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aranj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37. AFFARI DI FAMIGLIA, MAX BELLOCCHIO, ITALY  1997</w:t>
        <w:tab/>
        <w:tab/>
        <w:tab/>
        <w:tab/>
        <w:tab/>
        <w:tab/>
        <w:t xml:space="preserve">        10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alila,Coralie,Monica Bella,Francesco Malcom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oliko sam uspeo da ukapiram,tata i sin zajedno jebu,tu su jo{ neki likovi,ali najbitnije je da su pi~ke fenomenalne kao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 trpa~in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1238. NICE RACK 1, VINCE VOYEUR, USA </w:t>
        <w:tab/>
        <w:tab/>
        <w:tab/>
        <w:tab/>
        <w:tab/>
        <w:tab/>
        <w:tab/>
        <w:tab/>
        <w:t xml:space="preserve">        13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arli,Vanda,Tye,Lexington Stelle,Vince Voyeu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umorne Evropljanke u okr{aju sa crncem i belcima.Pi~ke prva liga,trpanje u sve rupe,vredi pogledat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39. CHLOES BIG TIT CONQUESTS, USA</w:t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Chloe,Sugar Kane,Rocki Rhoades,Jay Sweet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Prirodom obdarena Chloe(neverovatno li~i na Izabelu Roselini) i nekoliko njenih prijateljica,tako|e sisatih u lezbo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zahvatima.Za ljubitelje SISA!!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40. LEWD BEHAVIOUR 3, USA  1998</w:t>
        <w:tab/>
        <w:tab/>
        <w:tab/>
        <w:tab/>
        <w:tab/>
        <w:tab/>
        <w:tab/>
        <w:tab/>
        <w:tab/>
        <w:t xml:space="preserve">        12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iffany Mynx,Monique,Cartier,Van Damage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azvaljivanje mnogo dobrih kurvetina.Klasika,oral,anal,sendvi~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41. BUNGHOLE HARLOTS, USA  1998</w:t>
        <w:tab/>
        <w:tab/>
        <w:tab/>
        <w:tab/>
        <w:tab/>
        <w:tab/>
        <w:tab/>
        <w:tab/>
        <w:tab/>
        <w:t xml:space="preserve">        11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Jessica Darlin,Raylene,Vince Voyeur,Van Damag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zavisne pri~e sa odli~nim pi~kama.Trpanje u sve rupe,prskanje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42. TORPIKEK, HUNGARY</w:t>
        <w:tab/>
        <w:tab/>
        <w:tab/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Patuljc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Likovi koji podse}aju na bi}a sa druge planete se jebu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43. TORPE SZEXBULI, HUNGARY</w:t>
        <w:tab/>
        <w:tab/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Isti oni patuljci od malo pr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Gremlini u akciji!!!Fucking freak show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44. THE VERY BEST OF ANGELICA BELLA, GERMANY</w:t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Odli~no ura|en mix sa A. Bellom u svakoj sceni.Ona je pi~ka boli glava,a tek {ta radi...Klasika,oral,anal,lezbo,pomagala,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fist...Asistiraju joj izme|u ostalih:Dolly Buster,Tom Byron,Joey Silver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45. SZEX DUPLA WHISKYVEL, HUNGARY</w:t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nita Blond,Anita Dark &amp; ekip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rpa~ina u kockarnici,pi~ke zlo i naopako,klasika,oral,anal,sendvi~i,grupnj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46. ASSMAN 7, J. Y. LECASTEL, USA  1999</w:t>
        <w:tab/>
        <w:tab/>
        <w:tab/>
        <w:tab/>
        <w:tab/>
        <w:tab/>
        <w:tab/>
        <w:tab/>
        <w:t xml:space="preserve">        14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Vivien,Tunde,Jean Pierre Armand,Lecastel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ovi Assman,stari fazon!Analno ~ere~enje u svakoj sceni,odo{e bulje u pizdu materinu,po dva,tri kurca na jednu ribu..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[ta re}i sem gledajte i vidite {ta su devoj~ice ru~ale taj dan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47. PANOCHITAS 2, USA  1998</w:t>
        <w:tab/>
        <w:tab/>
        <w:tab/>
        <w:tab/>
        <w:tab/>
        <w:tab/>
        <w:tab/>
        <w:tab/>
        <w:tab/>
        <w:t xml:space="preserve">        14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Cherry,Naomi,Jasmin,Vince Voyeur,Mr. Marcu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astavak avanture po Latinskoj Americi.Nezavisne pri~e,pi~ke slatke k'o {e}er,klasika,oral,anal,izdrkavanje po faci...</w:t>
      </w:r>
    </w:p>
    <w:p>
      <w:pPr>
        <w:pStyle w:val="Normal"/>
        <w:rPr/>
      </w:pPr>
      <w:r>
        <w:rPr/>
        <w:t>1248. BIG WILLY-KANAL BOOT SCHLAMPEN, GERMANY</w:t>
        <w:tab/>
        <w:tab/>
        <w:tab/>
        <w:tab/>
        <w:tab/>
        <w:tab/>
        <w:tab/>
        <w:tab/>
        <w:t>9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Crnac Willy sa svojom masivnom kur~inom hara po ~amcima i kanalima.Pi~ke solidne,analni i klasi~an utovar,pu{e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49. SCHLAMMFOTZEN, HARRY S. MORGAN, GERMANY  1999</w:t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Richard Lengin,Raphaela,Elisabeth,Bruno SX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Klasi~na {vapska rastura~ina,ali su ovoga puta ribe mnogo dobre.Zastra{uju}i fistovi,dve ruke u ribi,ima i karanja i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alo pi{anj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50. EROTIC CITY 3, SEAN MICHAELS, USA</w:t>
        <w:tab/>
        <w:tab/>
        <w:tab/>
        <w:tab/>
        <w:tab/>
        <w:tab/>
        <w:tab/>
        <w:tab/>
        <w:t xml:space="preserve">        118 MIN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</w:rPr>
        <w:t xml:space="preserve">     </w:t>
      </w:r>
      <w:r>
        <w:rPr>
          <w:b w:val="false"/>
        </w:rPr>
        <w:t>Deja Blow,Victoria,Nicole &amp; CRNC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obre pi~ke na velikim crna~kim karama.Nezavisne situacije,klasika,oral,anal,sendvi~i,prskanja po faci i telu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51. RACKET, MAX BELLOCCHIO, ITALY  1999</w:t>
        <w:tab/>
        <w:tab/>
        <w:tab/>
        <w:tab/>
        <w:tab/>
        <w:tab/>
        <w:tab/>
        <w:tab/>
        <w:tab/>
        <w:t>7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atasha La Douce,Simona Valli,Andrea Nobili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ne kurvetine u filmu M. Bellocchia.Mnogo karanja,malo pri~e,klasika,oral,an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52. BARE LEGAL, SWEDEN</w:t>
        <w:tab/>
        <w:tab/>
        <w:tab/>
        <w:tab/>
        <w:tab/>
        <w:tab/>
        <w:tab/>
        <w:tab/>
        <w:tab/>
        <w:tab/>
        <w:tab/>
        <w:t>9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Valeria,Christina,Ina,Daniel,Georg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lasi~an pedo.Mom~i}i jedva da imaju 18,a pi~kice su mo`da za nijansu starije.Sve radnje se rade,klasika,oral,anal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endvi~i,trpanje na gajbi,u prirod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53. STICKY FINGERED 2, USA  1998</w:t>
        <w:tab/>
        <w:tab/>
        <w:tab/>
        <w:tab/>
        <w:tab/>
        <w:tab/>
        <w:tab/>
        <w:tab/>
        <w:tab/>
        <w:t xml:space="preserve">        13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Jessica,Raquel Devine,Sean Michael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zavisne pri~e sa odli~nim Amerikankama i poznatim nam jeba~ima.Klasika,oral,anal,prskanje po faci i sve {to sled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54. SALOME, LUCA DAMIANO, ITALY  1998</w:t>
        <w:tab/>
        <w:tab/>
        <w:tab/>
        <w:tab/>
        <w:tab/>
        <w:tab/>
        <w:tab/>
        <w:tab/>
        <w:t xml:space="preserve">        11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aria De Sanches,Elodie Cherie,Roberto Malon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ozori{na predstava u re`iji L. Damiana.Istorijski spektakl sa voditeljem i publikom.Bespo{tedna trpa~ina,klasika,oral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an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55. THE URANUS EXPERIMENT, BERTH MILTON, HOLLAND  1999</w:t>
        <w:tab/>
        <w:tab/>
        <w:tab/>
        <w:tab/>
        <w:tab/>
        <w:t xml:space="preserve">        13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Wanda Curtis,Silvia Saint,Cristina Dark,Bettin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o{ jedan sjajan film iz Miltonove radionice.SF pri~a sa krimi detaljima.Ameri i Ruje odlaze u svemir sa `eljom da s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dokopaju planete Uranus,me|utim Ruske {pijunke po~inju da rade svoj posao koriste}i sve svoje rupe.Fenomenalne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i~ketine,trpanje jo{ bolje.Preporuka!!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56. THE URANUS EXPERIMENT 2, BERTH MILTON, HOLLAND  1999</w:t>
        <w:tab/>
        <w:tab/>
        <w:tab/>
        <w:tab/>
        <w:tab/>
        <w:t xml:space="preserve">        115 MIN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</w:rPr>
        <w:t xml:space="preserve">     </w:t>
      </w:r>
      <w:r>
        <w:rPr>
          <w:b w:val="false"/>
        </w:rPr>
        <w:t>Gabriella,Betina,Silvia Saint,Wanda Curtis,Cristina Dark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astavak prethodnog filma.Dokopali su se Uranusa,ali se pojavljuju dve vanzemaljke.I pogodite {ta rade?Naravno,trpaju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e sa zemljanima,gang bang u svemiru,orali,zalivanje...Jebe{ prvi deo bez drugog,a uskoro sti`e i tre}i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57. IL MIO ANALISTA, ITALY-GERMANY  1998</w:t>
        <w:tab/>
        <w:tab/>
        <w:tab/>
        <w:tab/>
        <w:tab/>
        <w:tab/>
        <w:tab/>
        <w:tab/>
        <w:tab/>
        <w:t>8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Rita Cardinale,Lotta Fleming,J.Y. Lecastel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Analna smrt.Davno nije vi|eno ovako zastra{uju}e ~epljenje {upka(naravno,Lecastel).Sve u svemu pi~ke su odli~ne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aranje `estoko,klasika,oral,an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58. TEENIES FROM HOLLAND, HOLLAND</w:t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Film iz serijala "Seventeen".Simpati~ne mlade devoj~ice u akciji,malo same,malo sa drugaricama,malo sa kur~evima.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nanija,pu{enje,karan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59. SEXUAL REALITY, USA  1998</w:t>
        <w:tab/>
        <w:tab/>
        <w:tab/>
        <w:tab/>
        <w:tab/>
        <w:tab/>
        <w:tab/>
        <w:tab/>
        <w:tab/>
        <w:t xml:space="preserve">        109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Jessica,Racquel Devine,Lovette,Tye &amp; stoka Valentino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Antipati~na nakaza Valentino ide po ku}ama i jebe odli~ne ribe.Klasika,oral,anal,umivanje...Samo on jebe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60. SEXUAL REALITY 2, USA  1998</w:t>
        <w:tab/>
        <w:tab/>
        <w:tab/>
        <w:tab/>
        <w:tab/>
        <w:tab/>
        <w:tab/>
        <w:tab/>
        <w:tab/>
        <w:t xml:space="preserve">        10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aura Angel,Nomi,Lisa Crawford &amp; i opet o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voga puta majmunoliki Valentino,izdanak porodice u kojoj je on tek druga generacija koja hoda uspravno,jebe jo{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bolje pi~ke nego u predhodnom filmu.Kan,Hamburg,cela Evropa...klasika,oral,anal,sendvi~i({to zna~i da nije jedini)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61. THE ADVENTURES OF DR FEELGOOD, USA</w:t>
        <w:tab/>
        <w:tab/>
        <w:tab/>
        <w:tab/>
        <w:tab/>
        <w:tab/>
        <w:tab/>
        <w:tab/>
        <w:t>89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ontana Gunn,Lennox,Raquel Devine,Cortknee,Rebecca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r. Feelgood i ekipa idu po ku}ama i jebu.Odli~ne pi~ke,sva mogu}a razvaljivanja,zalivanje po faci,lagani lezbo..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.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.Bold" w:hAnsi="YuHelvetica.Bold" w:eastAsia="Times New Roman" w:cs="YuHelvetica.Bold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6T04:38:00Z</dcterms:created>
  <dc:creator>Boris</dc:creator>
  <dc:description/>
  <dc:language>en-US</dc:language>
  <cp:lastModifiedBy>Boris</cp:lastModifiedBy>
  <dcterms:modified xsi:type="dcterms:W3CDTF">2000-03-03T06:19:00Z</dcterms:modified>
  <cp:revision>6</cp:revision>
  <dc:subject/>
  <dc:title>1203</dc:title>
</cp:coreProperties>
</file>