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75. ONLY THE A HOLE 2, USA  1998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abrina Johnson,Shelbee Mine,Rod Fontana,Rick Master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pi~ke Ameri~ke u surovom rektalnom stradanju.Nekoliko nezavisnih scena sa obaveznim analom i svim ostali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6. TRIPLE X FILES-DO YOU KNOW KATJA KEAN, BERTH MILTON, SPAIN 1998</w:t>
        <w:tab/>
        <w:tab/>
        <w:tab/>
        <w:tab/>
        <w:t xml:space="preserve">        10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tja Kean,Michelle,Jeniffer,David Perr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dam kratkih pri~a i gomila reklama.Svi Miltonovi re`iseri su zastupljeni u ovoj odli~noj kompilaciji.Ribe odli~n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ogram trpanja standardan.Klasika,oral,anal,umivanje,sendvi~i...Preporu~ujemo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7. SCHREIE JUNGER FRAUEN, HARRY S. MORGAN, GERMANY  1999</w:t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etra H.,Fauvea,Roberto Malone,Richard Lengi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otalno ludi likovi.Sumanuto razvaljivanje,fistovi u obe rupe,pi{anje,trpanje u bulju,sendvi~i i jo{ koje{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8. FICK FOREVER, HOLLAND  1999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oretta,Jenny,Suzanne,Gala,Anit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esetak simpati~nih omladinki u novom nastavku ~uvenog "Seventeen" serijala.Mnogo onanije,par scena karanja,klasika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ral,svr{avanje u usta i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9. SHE MALE LOCKDOWN, USA</w:t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Gina &amp; Geneva,Iris,Brandy Sco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urate pandurke u policijskoj stanici i privedeni probisveti,pa ko koga dohvati.Pu{enje kite,lizanje bulje i jaja,trp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0. GLOBAL PINK, VINCE VOYEUR, USA  1998</w:t>
        <w:tab/>
        <w:tab/>
        <w:tab/>
        <w:tab/>
        <w:tab/>
        <w:tab/>
        <w:tab/>
        <w:tab/>
        <w:t xml:space="preserve">        13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rika Bella,Jeniffer,Mark Davis,Vince Voy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estralno delo u re`iji V. Vouyera.Nekoliko nezavisnih pri~a,pi~ke boli glava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1. PRAGA MY LOVE, JOE D' AMATO, ITALY  1998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ill Kelly,Antonella Del Lago,Susanna Hajek,Philippe Dea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i~e iz Praga,odli~ne ^ehinje potpomugnute sa Jill Kelly,luxuzne vile,klasika,oral,anal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2. CREME DE LA FACE 27, RODNEY MOORE, USA  1998</w:t>
        <w:tab/>
        <w:tab/>
        <w:tab/>
        <w:tab/>
        <w:tab/>
        <w:tab/>
        <w:t xml:space="preserve">        11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Wildcat,Carmen,Bridget &amp; RODNE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u kojima Rodney tera svoje partnerke da mu pu{e,a potom im se bez izuzetka izdrkava po faci.Ima 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~nog i analnog trpan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3. LA LUNGA NOTTE, MAX BELLOCCHIO, ITALY</w:t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Rinaldi,Stefania Santori,Mike Foster,Sean Michael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Bahanalije u odli~noj ku}erini sa odli~nim ribama.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4. DEEP THROAT THE QUEST 3, USA  1998</w:t>
        <w:tab/>
        <w:tab/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iza Harper,Anita Dark,Jessie James,Mike Horn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uspela porno komedija,ali su ribe zato prva liga.Trpanje vi{e nego odli~no,gomila ~udnih likova,klasika,oral,an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5. CRONACA ANALE, ITALY</w:t>
        <w:tab/>
        <w:tab/>
        <w:tab/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Veronica Del Nero,Natascha Scopa,Don Fernand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ip i riba dolaze u no}ni klub u kome se svi redom trpaju.Non stop akcija,klasika,oral,anal,sendvi~i,umivanje,o.k. ri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6. ROCK'N'ROLL ROCCO, ROCCO SIFFREDI PRODUCTION, ITALY  1997 (SA PREVODOM)</w:t>
        <w:tab/>
        <w:tab/>
        <w:t xml:space="preserve">        10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Blond,Anita Dark,Stagliano,Joey Silvera &amp; ROCC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okove dogodov{tine.Na koncertu,fudbalskoj utakmici,snimanju...Odli~ne ribe kao i trpa~ina.Klasika,oral,anal,prskanje p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icu...Preporuka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7. BUTT BANGED NAUGTY NURSES, ANABOLIC, USA  1997</w:t>
        <w:tab/>
        <w:tab/>
        <w:tab/>
        <w:tab/>
        <w:tab/>
        <w:tab/>
        <w:t xml:space="preserve">        14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ici Sterling,Sabrina Johnson,Papillon,Vince Vouy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xom optere}ene medicinske radnice u `estokom okr{aju sa USA elitom trpa~a.Rokanje u bulju,pu{enje,grupnjaci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ang bang...Nema {ta nema,zaista odli~an porni}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8. DIRTY DIRTY DEBUTANTES 14, ED POWERS, USA  1998</w:t>
        <w:tab/>
        <w:tab/>
        <w:tab/>
        <w:tab/>
        <w:tab/>
        <w:tab/>
        <w:t xml:space="preserve">        14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lena,Halli Aston,Darian,Ed Power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no od boljih Edovih ostvarenja.Ribe su odli~ne,akcija tako|e.Klasika,oral,anal,prskanje po licu,lezbo kombinacij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89. DAS ORGASMEN INFERNO, GERMANY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eany Bee,Monica Stahl,Tittus Stee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~an Nema~ki moderan porni}.Firma,zaposleni se trpaju kako god stignu,ribe doterane,trpanje u sve rup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0. FILTHY ATTITUDES 3, PATRICK COLLINS, USA  1998</w:t>
        <w:tab/>
        <w:tab/>
        <w:tab/>
        <w:tab/>
        <w:tab/>
        <w:tab/>
        <w:t xml:space="preserve">        124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lexandra Nice,Cheyenne Silver,Obsession,Hershel Savage,Mark Davi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situacije,prvih nekoliko pri~a po dve ribe i tip,pa dva tipa i riba,i na kraju solo tip i riba.Klasika,oral,an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endvi~ kombinacija,odli~ne pi~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1. MY GIRLFRIENDS GIRLFRIEND 2, USA  1998</w:t>
        <w:tab/>
        <w:tab/>
        <w:tab/>
        <w:tab/>
        <w:tab/>
        <w:tab/>
        <w:tab/>
        <w:tab/>
        <w:t>6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ye,Azlea,Kiss,Angelica Sin,Angelica Del So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e`iserka Tammy Ann je napravila odli~an lezbo film,ali na`alost suvi{e kratak.Nekoliko nezavisnih pri~a,lizanje,guranj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stiju i ve{ta~kih kur~i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2. SESSO IN PUBLICO, ENGLAND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kipa totalnih ludaka.Tipovi k'o da su s robije pobegli u potrazi za pi~kama.Na|u i poneku dobru,a ostale su krndelji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kamenjarke,stoka...Trpa~ina na neverovatnim mestima poput nadvo`njaka,na sred ulice,ispred suda,na sporednom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utu...I to u po bela dana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3. ANAL SADDLE SLUT, REX BORSKY, USA</w:t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la,Holii Woods,T.T. Boy,Jake Ste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situacije,non stop akcija.Odli~ne ribe,obavezan analni utovar,klasika,umivanje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4. TEENIES EXTREM 140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elly Trump,J.Y. Le Castel,Yves Bailla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koliko jebanja i to `estokog.Poznati nam jeba~i,odli~ne pi~ke,klasika,oral,anal,umivanje,lezbo sa guranjem povr}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5. UP AND CUMMERS 58, RANDY WEST, USA  1998</w:t>
        <w:tab/>
        <w:tab/>
        <w:tab/>
        <w:tab/>
        <w:tab/>
        <w:tab/>
        <w:tab/>
        <w:t xml:space="preserve">        13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ia,Allison Killgore,Temptress,Randy Wes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an porni} iz nekoliko pri~a.Sve ribe su lepe,mlade i veoma bezobrazne.Retko vi|ena zavr{nica,u ribu i u us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6. DIVA FUTURA 4, ITALY  1998</w:t>
        <w:tab/>
        <w:tab/>
        <w:tab/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va,Alexandra,Maria Franciska,Barbar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sa odli~nim pi~kama.Trpanje `estoko,sendvi~i,prskanje po licu,klasika,anal,i jedna dobra lezbo sce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7. VIAGGIO NEL TEMPO 1, MARIO SALIERI, ITALY</w:t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Yoko,Christie,Sandra Karenina,Rocco Tano (to je pravo Rokovo prezime)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storija sveta kako je vidi Salieri.Odli~na gluma~ka ekipa,trpanje u sve rupe.Rimsko carstvo,srednji vek,nacist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98. VIAGGIO NEL TEMPO 2, MARIO SALIERI, ITALY</w:t>
        <w:tab/>
        <w:tab/>
        <w:tab/>
        <w:tab/>
        <w:tab/>
        <w:tab/>
        <w:tab/>
        <w:tab/>
        <w:t>7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astavak prethodnog filma sa istom gluma~kom ekipom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199. FOREVER NIGHT, MICHAEL NINN, USA  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tacy Valentine,Jill Kelly,Ashley Renne,Jeanna Fi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emek delo genijalnog M. Nina.Ribe savr{ene,akcija poprili~no `estoka.Pomalo mra~na tema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0. KLIMAXX, KRIS KRAMSKI, USA</w:t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gela Ambrus,Gina Savage,Andrew Youngma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uvrnuto morbidnih scena koje se ne daju opisati.O~igledno je da je re`iser bio na kombinaciji te{kih droga 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lkohola.Ali,zato su pi~ke boli glava i trpa~ina je odli~na.Klasika,oral,svr{avanje po lic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1. THE ADVENTURES OF HIGH FLY, USA  1998</w:t>
        <w:tab/>
        <w:tab/>
        <w:tab/>
        <w:tab/>
        <w:tab/>
        <w:tab/>
        <w:tab/>
        <w:t xml:space="preserve">        13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ifanny Minx,Lizzy Borden,Iroc,Claudio,Lucian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umanut film.Glavni {tos je {to se sve vidi kroz pogled muve govnare koja leti i snima likove kako se karaju.Ribe su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,karanje `estoko,klasika,oral,anal,prskanje po faci,krupni kadrov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202. FETISH FREAKS, GERMANY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lasi~na Nema~ka prevara.Samo jedna feti{ scena(~emu onda ovakav naslov),a ostalo je jako dobro izmixovan materijal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ribe,dobro nam poznati jeba~i,akcija non stop,simpati~na debeljuca sa min|u{ama u pi~ci,budala u crvenim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re`astim ~arapama,klasika,oral,anal,sendvi~,lezbo sa fistom..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9:09:00Z</dcterms:created>
  <dc:creator>Gracin Boris</dc:creator>
  <dc:description/>
  <dc:language>en-US</dc:language>
  <cp:lastModifiedBy>Gracin Boris</cp:lastModifiedBy>
  <dcterms:modified xsi:type="dcterms:W3CDTF">1999-11-30T10:24:00Z</dcterms:modified>
  <cp:revision>1</cp:revision>
  <dc:subject/>
  <dc:title>1175</dc:title>
</cp:coreProperties>
</file>