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18. GLUHENDE FOTZCHEN, HARRY S. MORGAN, GERMANY  1998</w:t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etra Herman,Gabi Nova,Mirco Hamm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ofesor i u~enice,vatrogasci...Odli~ne mlade Ma|arice u `e{}em okr{aju sa raznim likovima.Ribice izuzetno zgodn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9. SEASON SEX 2, HUNGARY</w:t>
        <w:tab/>
        <w:tab/>
        <w:tab/>
        <w:tab/>
        <w:tab/>
        <w:tab/>
        <w:tab/>
        <w:tab/>
        <w:tab/>
        <w:tab/>
        <w:tab/>
        <w:t>7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va,Zsanet,Monique,Peter,Balaz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Mlade Ma|arice i Ma|ari kombinuju ishranu i sex.Gurmanski porni},uz karanje ide i mazanje hranom i konzumiranje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ste.Trpanje je klasika,oral,anal,lezbo sa fla{iranjem pizd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0. ONLY THE A HOLE, USA  1998</w:t>
        <w:tab/>
        <w:tab/>
        <w:tab/>
        <w:tab/>
        <w:tab/>
        <w:tab/>
        <w:tab/>
        <w:tab/>
        <w:tab/>
        <w:t xml:space="preserve">        11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iza Harper,Candy Hill,Blai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et odli~nih pi~aka ~ije bulje vi{e nisu niza{ta.Obavezno analno masakriranje,pu{enje,prskanje it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1. PERVERSE ALTE LADY, GERMANY</w:t>
        <w:tab/>
        <w:tab/>
        <w:tab/>
        <w:tab/>
        <w:tab/>
        <w:tab/>
        <w:tab/>
        <w:tab/>
        <w:tab/>
        <w:tab/>
        <w:t>7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ri tipa i matorka u nekoliko kombinacija.Bespo{tedno kar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2. BUTTMAN’S EUROPEAN VACATION, USA  1991</w:t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oy Karins,Zara Whites,Veronica Dol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tari Buttman iz ’91,ali vredan pa`nje.Stagliano i ekipa u poseti Holandiji i Francuskoj,prepoznatljiv fazon sa muvanjem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a ulici i privo|enjem na trpa~inu.Odli~ne ribe,sve vrste trpan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3. OMA FUCK 2, GERMANY</w:t>
        <w:tab/>
        <w:tab/>
        <w:tab/>
        <w:tab/>
        <w:tab/>
        <w:tab/>
        <w:tab/>
        <w:tab/>
        <w:tab/>
        <w:tab/>
        <w:tab/>
        <w:t xml:space="preserve">77 MIN. 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ve otromboljene matore krma~e i mla|ani tip.Duga~ka akcija sa pu{enjem i karanjem,amaterski faz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4. SMUT 8, USA  1998</w:t>
        <w:tab/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lexandra Nice,Wildcat,Chandler,Mark Davi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dan od boljih filmova iz ovog serijala.Super zgodne ribe,nezavisne pri~e,bespo{tedni analni upadi i sve {to sled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5. TANGERI IN ALMERIDA, ITALY  1998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egina,Ursula,Phillipe Dean,Bruno S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zvanredne pi~ketine,luxuzan hotel,nabadanje kako im i dolikuje.Klasika,oral,anal,sendvi~i...Film bez gre{k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6. FRESHMAN FANTASIES 16, USA  1998</w:t>
        <w:tab/>
        <w:tab/>
        <w:tab/>
        <w:tab/>
        <w:tab/>
        <w:tab/>
        <w:tab/>
        <w:tab/>
        <w:t xml:space="preserve">        11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alia,Jeanna,Lola,Michell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panje tokom vo`nje autoputem,u zubarskoj ordinaciji (zubar je Sean Michaels),kuglani...Mlade i zgodne ribice,klasika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7. DIRTY DANCERS 13, USA  1998</w:t>
        <w:tab/>
        <w:tab/>
        <w:tab/>
        <w:tab/>
        <w:tab/>
        <w:tab/>
        <w:tab/>
        <w:tab/>
        <w:tab/>
        <w:t xml:space="preserve">        119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emptress,Nikki Steele,Mike Long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uxuzna vila,maximalno doterane ribe,odli~no trpanje.Vredi pogledat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8. GIRL THING, USA  1998</w:t>
        <w:tab/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handler,Felecia,Katie Gol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ezba~e u svom fazonu.Pi~ke boli glava,klasi~no lizanje i kojekakve mo~uge u sve rup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29. THE RICH AND THE BITCH, GERMANY-ITALY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ita Cardinale,Eniko,J. Y. Le Caste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mbiciozna prostitutka,trpa~ina u zatvoru,u vili,ribe zlo i naopako...Klasika,oral,anal,sendvi~i...Preporuka!!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0. CUM STOPPERS 13, RODNEY MOORE, USA  1998</w:t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Bethany Hartford,Wildcat,Casey &amp; Rodne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situacije,lagana pri~a sa ribama pa sno{aj.Solidne pi~ke,klasika,oral,prskanje u i oko usta.Izme|u svake pri~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odney luta sajmom pornografije i smara kojekakve rib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1. SCENT OF A SHE MALE, USA  1998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Geneva,Gina,Olivia Love,Brittany Co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terane trand`e u okr{aju sa kuratim momcima.Pu{enje,karanje u bulju,grupnjak sa tipom i ~etiri trave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2. SHOCKING TEENS 5, HOLLAND</w:t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Gomila mladih ribica totalnih amaterki.Malo se drpaju,malo se trpaju i malo pu{e kur~ine.Poznati serijal se nastavlja,a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u ovom delu svi akteri su sa ovih prostor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3. OMA TRAILER, GERMANY</w:t>
        <w:tab/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^etiri odvratne matore drtine,Lola(67),Maria(66),Charlotte(63) i Erika(58) u okr{aju sa raznim likovima.Fuj na kvadrat!!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4. FAMILIEN SCHWEINE, GERMANY</w:t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koro da je zaboravljen ovakav fazon porni}a.Klasi~ne Nema~ke nju{ke,mnogo u~esnika,mnogo kratkih scena karanja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ikovi su i stariji i mla|i pa ko koga dohvati.Klasika,oral,gutanje sperm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5. NASTY GIRLS 15, USA 1998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rica Bella,Katie Gold,Jessica Darli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danaest fenomenalnih pi~aka u `e{}oj lezbo akciji.Nezavisne pri~e,lizanje,guranje prstiju,kojekakvih ve{ta~kih kita itd.</w:t>
      </w:r>
    </w:p>
    <w:p>
      <w:pPr>
        <w:pStyle w:val="Normal"/>
        <w:rPr>
          <w:rFonts w:eastAsia="YuHelvetica.Bold"/>
          <w:b w:val="false"/>
          <w:b w:val="false"/>
        </w:rPr>
      </w:pPr>
      <w:r>
        <w:rPr>
          <w:rFonts w:eastAsia="YuHelvetica.Bold"/>
          <w:b w:val="false"/>
        </w:rPr>
        <w:t xml:space="preserve"> </w:t>
      </w:r>
    </w:p>
    <w:p>
      <w:pPr>
        <w:pStyle w:val="Normal"/>
        <w:rPr/>
      </w:pPr>
      <w:r>
        <w:rPr/>
        <w:t>1136. GLOBAL WARMING DEBUTANTES 5, ED POWERS, USA  1997</w:t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ora,Yvette,Angel,Olga &amp; 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Ed u Rusiji.Sve Ruskinje su oko 18-19 godina i odli~no izgledaju.Matori perverznjak Ed ih je sa puno ljubavi terao da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u pu{e,drkaju,karao ih je u jo{ uvek na razvaljene pi~kice,u guzu,prskao im 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7. SEX GATE RIVELAZIONI, ITALY  1998</w:t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Hayni,Mike Foster,Nikki Anderso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ilm koji je u{ao u legendu za vreme bombardovanja.Klinton kao veliki jeba~,pi~ke boli glava,telohranitelji tako|e jebu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ve u svemu,odli~an film,trpanje u sve rupe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8. JOHN HOLMS COCK MASTER OF KINK, USA</w:t>
        <w:tab/>
        <w:tab/>
        <w:tab/>
        <w:tab/>
        <w:tab/>
        <w:tab/>
        <w:tab/>
        <w:t xml:space="preserve">        109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gomilom scena u kojima ~uveni Mr. 32 cm neumorno vitla svojom debelom mo~ugom.Razaranje pi~ke i bulj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vr{avanje po faci,sisama i u usta.Materijal koji se retko vi|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39. MY BIG DOG’S DICK, HUNGARY</w:t>
        <w:tab/>
        <w:tab/>
        <w:tab/>
        <w:tab/>
        <w:tab/>
        <w:tab/>
        <w:tab/>
        <w:tab/>
        <w:tab/>
        <w:tab/>
        <w:t>5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koliko scena sa nekoliko riba i kuratih kerova.U svakoj sceni se lepo vidi pse}a kita u ribama simpati~nih devojak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0. EUROANGELS 12, CRISTOPH CLARK, USA  1998</w:t>
        <w:tab/>
        <w:tab/>
        <w:tab/>
        <w:tab/>
        <w:tab/>
        <w:tab/>
        <w:t xml:space="preserve">         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aura Angel,Michele Morrison,David Perry,Cristoph Clark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ov nastavak odli~nog serijala.Ribe nikad bolje,mlade,nepoznate,razvaljivanje kako dolikuje starim dobrim trpa~ima.Film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za sva~iji ukus,akcija non stop,odvaljivanje bulja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1. CHERRY POPPERS 1, USA</w:t>
        <w:tab/>
        <w:tab/>
        <w:tab/>
        <w:tab/>
        <w:tab/>
        <w:tab/>
        <w:tab/>
        <w:tab/>
        <w:tab/>
        <w:tab/>
        <w:t xml:space="preserve">        11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koliko nezavisnih scena sa odli~nim ribama.Trude se da izgledaju kao male devoj~ice,ali kada po~ne akcija vidi se d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maju poprili~nu kilometra`u.Standardna USA ekipa trpa~a,tu je i Max Steiner.Obavezno klanje u bulju i prskanje po fac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2. SLUT SEARCH 6, USA  1998</w:t>
        <w:tab/>
        <w:tab/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orri,Livia,Jena,Saphir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e`iser tra`i ribe po ulicama,muva ih i privodi na gajbu gde ih ~ekaju ve} spremni tipovi.Snimanje po~inje,klasika,or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nal,umivanje...Izuzetno zgodne Amerikanke iako malo poznat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3. CAMERA PERVERSE, FRANCE  1998</w:t>
        <w:tab/>
        <w:tab/>
        <w:tab/>
        <w:tab/>
        <w:tab/>
        <w:tab/>
        <w:tab/>
        <w:tab/>
        <w:t xml:space="preserve">        10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Lik na gajbi ~eka da mu prijatelj dovede ribe na karanje da bi on to sve lepo snimio.Ribe su sasvim o.k.,ra|eno je u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ivatnom fazonu,trpanje je u sve rup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4. ROCCO NEVER DIES, ROCCO SIFFREDI PRODUCTION, ITALY  1998</w:t>
        <w:tab/>
        <w:tab/>
        <w:tab/>
        <w:tab/>
        <w:tab/>
        <w:t xml:space="preserve">        13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Ursula,Nikki Anderson,Phillip Dean &amp; Rocc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avi akcioni film u kome je Rocco i Rambo,i James Bond,i Van Dam i ko zna ko jo{ ne.Helikopterski desant,pucanj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ubijanje,klanje ali i mnogo karanja.Ribe su prva liga,tovarenje u sve rupe,umivanje...Film~ina i p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5. TENSION HARD, FRANCE</w:t>
        <w:tab/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koliko nezavisnih pri~a.Riba na gajbi sa tri tipa,riba kod ginekologa na ~epljenju,riba sa trojicom u tatoo salonu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olidne ribe,100% prirodne,grupnjaci,klistiranje bulje,klasika,oral,anal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46. CARMEN 2, ITALY  1998</w:t>
        <w:tab/>
        <w:tab/>
        <w:tab/>
        <w:tab/>
        <w:tab/>
        <w:tab/>
        <w:tab/>
        <w:tab/>
        <w:tab/>
        <w:tab/>
        <w:tab/>
        <w:t>94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a Venere Bianca,Anita Dark,Mike Fost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astavak jednog od najboljih istorijskih porni}a.Ribe su fantazija svakog mu{karca,trpa~ina nikad bolja.Klasika,oral,an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 na`alost Anita Dark u samo jednoj lezbo scen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5:17:00Z</dcterms:created>
  <dc:creator>GRACIN BORIS</dc:creator>
  <dc:description/>
  <dc:language>en-US</dc:language>
  <cp:lastModifiedBy>GRACIN BORIS</cp:lastModifiedBy>
  <dcterms:modified xsi:type="dcterms:W3CDTF">1999-10-24T07:28:00Z</dcterms:modified>
  <cp:revision>1</cp:revision>
  <dc:subject/>
  <dc:title>1118</dc:title>
</cp:coreProperties>
</file>