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03. MAX GOING SOUTH, MAX STEINER, USA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onique Demoan,Glaucia Gonzales &amp; Ma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 opet Brazil i odli~ne Brazilke.Jedan od boljih Maxovih filmova,ribe su odli~ne a karanje surov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4. STUPRI BESTIALI, MARIO SALIERI, ITALY</w:t>
        <w:tab/>
        <w:tab/>
        <w:tab/>
        <w:tab/>
        <w:tab/>
        <w:tab/>
        <w:tab/>
        <w:tab/>
        <w:tab/>
        <w:t>6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lena,Mari,Valentino,Joe Calco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situacije,odli~ne ribe,klasika,oral,anal,umivanje...Ra|eno u stilu igranog filma sa odli~nom re`ijom Salijerij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5. ULTIMATE FUCKERS, GERMANY  1998</w:t>
        <w:tab/>
        <w:tab/>
        <w:tab/>
        <w:tab/>
        <w:tab/>
        <w:tab/>
        <w:tab/>
        <w:tab/>
        <w:tab/>
        <w:t>9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ea Martini,Ursula Boneri,Jolt Walto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dan od boljih Nema~kih porni}a.Ribe su savr{ene,trpanje za pohvalu,klasika,oral,anal,umivanje,razli~ite lokaci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6. PSYCHO SEXUALS 2, GREGORY DARK, USA  1998</w:t>
        <w:tab/>
        <w:tab/>
        <w:tab/>
        <w:tab/>
        <w:tab/>
        <w:tab/>
        <w:tab/>
        <w:tab/>
        <w:t>89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Inari Vachs,Chandler,Jake Steed,Rod Fontan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astavak odli~nog porni}a Gregori Darka.Fenomenalne pi~ketine,trpanje jo{ bolje.Klasika,oral,anal,sendvi~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7. CASTLE OF RITUALS, GERMANY  1998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hantal Chevalier,Monika Leconte,Beatrix Lafeu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vorac u kome fantasti~na Chantal sa prijateljima i prijateljicama izvodi kojekakve jeba~ke rituale.Trpanje u sve rup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8. PENETRATION 8, USA  1998</w:t>
        <w:tab/>
        <w:tab/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Wanda,Maggie,J. Y. Le Castel,Cristoph Clark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omila dobrih pi~aka strada od strane proverenih jeba~a.Odli~no nabadanje,klasika,oral,anal,sendvi~i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9. CHERRY POPPERS-SPRING BREAK, USA  1998</w:t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t,Eve,Carolin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[kolarke na kraju letnjeg raspusta hvataju zalet za predstoje}u {kolsku godinu.Odli~ne ribice,trpanje u sve rup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0. NO MERCY, BERTH MILTON, SPAIN  1998</w:t>
        <w:tab/>
        <w:tab/>
        <w:tab/>
        <w:tab/>
        <w:tab/>
        <w:tab/>
        <w:tab/>
        <w:tab/>
        <w:tab/>
        <w:t>9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ra}e pri~e od raznih reditelja.Film bez mane,ribe su kao i uvek fenomenalne,trpanje je klasika,oral,anal,sendvi~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1. CHERRY POPPERS-DANISH No 1, USA  1998</w:t>
        <w:tab/>
        <w:tab/>
        <w:tab/>
        <w:tab/>
        <w:tab/>
        <w:tab/>
        <w:tab/>
        <w:t xml:space="preserve">        11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anna,Rebekka,Michaela,Lor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latke ribice koje jo{ uvek idu u {kolu.Trpaju se ko matore,nezavisne pri~e,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2. VIENNA CONNECTION, DOLLY BUSTER, GERMANY  1998</w:t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 xml:space="preserve">Jeany Bee,Sabine Merlin,Yves Baillat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astanak na Be~kom Prateru i odmah potom nevi|ena roka~ina.Klasika,anal,{aka u bulju,koje{ta u rib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3. SCHUL REPORT, GERMANY  1998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risa Moreno,J. Y. Le Castel,Zenza Ragg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a mu{ka ekipa u naletu na mlade pi~ke.Analno bud`enje,sendvi~ kombinacije,prskanje po faci it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4. AMERICA’S 10 MOST WANTED 3, USA  1998</w:t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Blond,Anita Dark,Silvia Sain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eset najboljih {to Evropskih {to Ameri~kih pi~aka po izboru Amerikanaca.Odli~an izbor scena,trpanje u sve rupe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ogledati pod obavezn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5. NORTH POLE 4, PETER NORTH, USA  1998</w:t>
        <w:tab/>
        <w:tab/>
        <w:tab/>
        <w:tab/>
        <w:tab/>
        <w:tab/>
        <w:tab/>
        <w:tab/>
        <w:t xml:space="preserve">        10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aylor Moore,Alexandra Nice,Peter North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ov serijal u re`iji najve}eg gospodina me|u trpa~ima Petera Northa.^uveni prska~ se latio rediteljske palice i napravi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an film.Odli~ne ribetine,trpanje jo{ bol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6. HELLS BELLES, BERTH MILTON, SPAIN  1998</w:t>
        <w:tab/>
        <w:tab/>
        <w:tab/>
        <w:tab/>
        <w:tab/>
        <w:tab/>
        <w:tab/>
        <w:t xml:space="preserve">        10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ao po obi~aju kada je Pirate serija u pitanju,film bez mane.Ne zna se {ta je bolje,ribe ili trpa~ina.Standardan program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ledajte i u`ivajt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17. GIRLS NAIVE UND ANALGEIL, GERMANY  1998</w:t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Rita Cardinale,Eniko,Attila,Kar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zuzetno zgodne i mlade Ma|arice predvo|ene iskusnom Ritom Cardinale.Trpa~ina u luxuznoj vili a potom u zatvoru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bavezan `estoki anal,pu{enje,sendvi~ kombinacije,svr{avanje po razvaljenom ~maru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01:22:00Z</dcterms:created>
  <dc:creator>GRACIN BORIS</dc:creator>
  <dc:description/>
  <dc:language>en-US</dc:language>
  <cp:lastModifiedBy>GRACIN BORIS</cp:lastModifiedBy>
  <dcterms:modified xsi:type="dcterms:W3CDTF">1999-10-24T02:11:00Z</dcterms:modified>
  <cp:revision>1</cp:revision>
  <dc:subject/>
  <dc:title>1103</dc:title>
</cp:coreProperties>
</file>