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88. VIDEO VIRGINS 43, USA  1998</w:t>
        <w:tab/>
        <w:tab/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akita,Sierra Knight,Amy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ntervju sa mladim ribicama pa akcija.Lezbo sa ve{ta~kim kitama,vibrator u guzu,klasika,or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89. TAKIN’ IT TO THE LIMIT, USA  1996</w:t>
        <w:tab/>
        <w:tab/>
        <w:tab/>
        <w:tab/>
        <w:tab/>
        <w:tab/>
        <w:tab/>
        <w:tab/>
        <w:t xml:space="preserve">        13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ummer Cummings,Suzi Suzuki,Sean Michaels,Mark Davi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isate lezba~e na po~etku a posle jo{ nekoliko nezavisnih pri~a.Odli~ne ribe,klasika,oral,anal,sendvi~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90. FRESH MEAT 6, USA  1998</w:t>
        <w:tab/>
        <w:tab/>
        <w:tab/>
        <w:tab/>
        <w:tab/>
        <w:tab/>
        <w:tab/>
        <w:tab/>
        <w:tab/>
        <w:t xml:space="preserve">        13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Evelyn Stone,Caroline,Amand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o{ jedno Leslijevo remek delo.Dalji komentar nije potreban.]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91. ONLY THE A HOLE 3, USA  1998</w:t>
        <w:tab/>
        <w:tab/>
        <w:tab/>
        <w:tab/>
        <w:tab/>
        <w:tab/>
        <w:tab/>
        <w:tab/>
        <w:tab/>
        <w:t xml:space="preserve">        11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hay Sweet,Katie Gold,Blazer,Mr. Marcu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koliko pri~a sa odli~nim ribama.Akcenat je stavljen na rektalne upade.Nijedna riba nije sa~uvala bulju.</w:t>
      </w:r>
    </w:p>
    <w:p>
      <w:pPr>
        <w:pStyle w:val="Normal"/>
        <w:rPr>
          <w:rFonts w:eastAsia="YuHelvetica.Bold"/>
          <w:b w:val="false"/>
          <w:b w:val="false"/>
        </w:rPr>
      </w:pPr>
      <w:r>
        <w:rPr>
          <w:rFonts w:eastAsia="YuHelvetica.Bold"/>
          <w:b w:val="false"/>
        </w:rPr>
        <w:t xml:space="preserve">  </w:t>
      </w:r>
    </w:p>
    <w:p>
      <w:pPr>
        <w:pStyle w:val="Normal"/>
        <w:rPr/>
      </w:pPr>
      <w:r>
        <w:rPr/>
        <w:t>1092. WELCOME TO THE CAT HOUSE, USA  1998</w:t>
        <w:tab/>
        <w:tab/>
        <w:tab/>
        <w:tab/>
        <w:tab/>
        <w:tab/>
        <w:tab/>
        <w:tab/>
        <w:t>9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tephanie Swift,Roxanne Hall,Shay Sweet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ne pi~ketine u lezbo akciji.Interesantne lokacije,priroda i gajbe,ve{ta~ke kite u sve rup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93. GANG BANG BABES, FRANCE  1997</w:t>
        <w:tab/>
        <w:tab/>
        <w:tab/>
        <w:tab/>
        <w:tab/>
        <w:tab/>
        <w:tab/>
        <w:tab/>
        <w:t xml:space="preserve">        103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ybelle,Tristana,Mici,Kare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ikad lep{e Francuskinje u `estokom gang bang odvaljivanju.Trpanje u sve rupe,vredi pogledati.</w:t>
      </w:r>
    </w:p>
    <w:p>
      <w:pPr>
        <w:pStyle w:val="Normal"/>
        <w:rPr>
          <w:rFonts w:eastAsia="YuHelvetica.Bold"/>
          <w:b w:val="false"/>
          <w:b w:val="false"/>
        </w:rPr>
      </w:pPr>
      <w:r>
        <w:rPr>
          <w:rFonts w:eastAsia="YuHelvetica.Bold"/>
          <w:b w:val="false"/>
        </w:rPr>
        <w:t xml:space="preserve">  </w:t>
      </w:r>
    </w:p>
    <w:p>
      <w:pPr>
        <w:pStyle w:val="Normal"/>
        <w:rPr/>
      </w:pPr>
      <w:r>
        <w:rPr/>
        <w:t>1094. ANIMAL HIGHLITES 8, HOLLAND</w:t>
        <w:tab/>
        <w:tab/>
        <w:tab/>
        <w:tab/>
        <w:tab/>
        <w:tab/>
        <w:tab/>
        <w:tab/>
        <w:tab/>
        <w:tab/>
        <w:t>6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x sa psima,konjima,ljudima,pitonom i jeguljama.Pravi zoo vrt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95. LOVERS &amp; THEIR TOYS, USA  1997</w:t>
        <w:tab/>
        <w:tab/>
        <w:tab/>
        <w:tab/>
        <w:tab/>
        <w:tab/>
        <w:tab/>
        <w:tab/>
        <w:t xml:space="preserve">        11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Isis Nile,Veronica Brazil,Sean Michaels,Peter North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obro nam poznata USA ekipa u akciji gde ribe pored kur~ina pose`u i za raznoraznim pomagalima.Nezavisne scene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klasika,oral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96. SPERMA PLOMBE, GERMANY  1998</w:t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ezavisne scene sa nepoznatim likovima.Trpanje je jedan na jedan,klasi~no,oralno,analno,svr{avanje po bulji i rib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97. HARDCORE SCHOOLGIRLS 1, MAX STEINER, USA</w:t>
        <w:tab/>
        <w:tab/>
        <w:tab/>
        <w:tab/>
        <w:tab/>
        <w:tab/>
        <w:tab/>
        <w:t xml:space="preserve">        103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lex Dane,Monique,China Lee &amp; Max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ax navla~i {kolarke na protivprirodan blud.Obavezno jebanje u dupe,~epljenje,karanje u usta,prsk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98. MAX FICKT UBERALL, MAX STEINER, USA</w:t>
        <w:tab/>
        <w:tab/>
        <w:tab/>
        <w:tab/>
        <w:tab/>
        <w:tab/>
        <w:tab/>
        <w:tab/>
        <w:t xml:space="preserve">        10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ovette,Julie,Sylvie &amp; Max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Max pohodi Amsterdam i Pariz.Pored standardnog dubinskog istra`ivanja,prskanja po faci i ustima,tu su i neke nove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de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99. HARDCORE SCHOOLGIRLS 2, MAX STEINER, USA</w:t>
        <w:tab/>
        <w:tab/>
        <w:tab/>
        <w:tab/>
        <w:tab/>
        <w:tab/>
        <w:tab/>
        <w:t xml:space="preserve">        11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P.J.,Kimberley,Candy &amp; Max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inejd`erke i Max.Simpati~ne klinkice ~ije bulje stradaju od strane uvrnutog Maxa.Ima jo{ i jebanja u usta,malo piss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00. ANAL IN SAO PAULO, MAX STEINER, USA</w:t>
        <w:tab/>
        <w:tab/>
        <w:tab/>
        <w:tab/>
        <w:tab/>
        <w:tab/>
        <w:tab/>
        <w:tab/>
        <w:t xml:space="preserve">        10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im Kunnings,Claudia Nunes &amp; Max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ax u Brazilu.Odli~ne Brazilke u `estokoj akciji.Potpuna obrada rektuma,~epljenje rupa i surovo nabijanje kite u ust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01. DER ANAL HAMMER, MAX STEINER, USA</w:t>
        <w:tab/>
        <w:tab/>
        <w:tab/>
        <w:tab/>
        <w:tab/>
        <w:tab/>
        <w:tab/>
        <w:tab/>
        <w:tab/>
        <w:t>93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avia Ardel,Ildico,Flo &amp; Max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ax hara po Evropi.Masakriranje `ena od strane poluludog Max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102. FRENCH KISS, MAX STEINER, USA</w:t>
        <w:tab/>
        <w:tab/>
        <w:tab/>
        <w:tab/>
        <w:tab/>
        <w:tab/>
        <w:tab/>
        <w:tab/>
        <w:tab/>
        <w:t xml:space="preserve">        10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ydney,Aneko,Davia Ardel &amp; Max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koliko Francuskinja u `e{}oj razbija~ini.Max sa svojim standardnim programom,anali,~epljenje,karanje u ust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.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.Bold" w:hAnsi="YuHelvetica.Bold" w:eastAsia="Times New Roman" w:cs="YuHelvetica.Bold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3T09:11:00Z</dcterms:created>
  <dc:creator>GRACIN BORIS</dc:creator>
  <dc:description/>
  <dc:language>en-US</dc:language>
  <cp:lastModifiedBy>GRACIN BORIS</cp:lastModifiedBy>
  <dcterms:modified xsi:type="dcterms:W3CDTF">1999-10-23T09:50:00Z</dcterms:modified>
  <cp:revision>1</cp:revision>
  <dc:subject/>
  <dc:title>1088</dc:title>
</cp:coreProperties>
</file>