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58. CRAZY FREAKS, FRANCE-GERMANY  1999</w:t>
        <w:tab/>
        <w:tab/>
        <w:tab/>
        <w:tab/>
        <w:tab/>
        <w:tab/>
        <w:tab/>
        <w:tab/>
        <w:tab/>
        <w:t>91 MIN.</w:t>
      </w:r>
    </w:p>
    <w:p>
      <w:pPr>
        <w:pStyle w:val="Normal"/>
        <w:rPr/>
      </w:pPr>
      <w:r>
        <w:rPr>
          <w:rFonts w:eastAsia="YuHelvetica.Bold"/>
        </w:rPr>
        <w:t xml:space="preserve">    </w:t>
      </w:r>
      <w:r>
        <w:rPr>
          <w:b w:val="false"/>
        </w:rPr>
        <w:t>Lisa Courage,Desiree Blond,Silvie Marceau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</w:t>
      </w:r>
      <w:r>
        <w:rPr>
          <w:b w:val="false"/>
        </w:rPr>
        <w:t>@estoko odvaljivanje!Ribe kao da se takmi~e kojoj mo`e vi{e da stane.Klasika,anal,fist,sendvi~i,vibrator~in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59. SEXY MODEL 2, ITALY  1998</w:t>
        <w:tab/>
        <w:tab/>
        <w:tab/>
        <w:tab/>
        <w:tab/>
        <w:tab/>
        <w:tab/>
        <w:tab/>
        <w:tab/>
        <w:tab/>
        <w:t>97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Sonia Eyes,Sara Black,Eros Cristaldi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Top modeli u potrazi za akcijom.Odli~ne ribe kurvanjskog izgleda,klasika,anal,sendvi~i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60. TITTEN, GERMANY  1998</w:t>
        <w:tab/>
        <w:tab/>
        <w:tab/>
        <w:tab/>
        <w:tab/>
        <w:tab/>
        <w:tab/>
        <w:tab/>
        <w:tab/>
        <w:tab/>
        <w:tab/>
        <w:t>8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Mix sa sisatim ribama,me{avina starog i novog materijala.Non stop sisetine preko ekrana,sve su 100 % prirodne,trpanje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je klasi~no,oral,prskanje po sisama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61. COUNTRY CLUB, BERTH MILTON, SPAIN  1998</w:t>
        <w:tab/>
        <w:tab/>
        <w:tab/>
        <w:tab/>
        <w:tab/>
        <w:tab/>
        <w:tab/>
        <w:t xml:space="preserve">        106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Nicole,Chrissy,Ursula,Nick Lang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Ekipa na odmoru od svega sem od trpanja.Odli~ne ribe,klasika,anal,sendvi~i,gang bang,dve kite u ribu,prskanje u facu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62. SUBER DIE NIE SCHWINGEN!, VTO-PUAKA, GERMANY  1998</w:t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Tiziana Redford,Deborha Cristel,Dalila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Raspomamljene Nemice u odli~noj akciji.Sve vrste trpanja,dve kite u ribi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63. FUCK YOU ASS WHORES, USA  1998</w:t>
        <w:tab/>
        <w:tab/>
        <w:tab/>
        <w:tab/>
        <w:tab/>
        <w:tab/>
        <w:tab/>
        <w:tab/>
        <w:t xml:space="preserve">        107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Dina Jewel,Raquel Devine,Vince Vouyer,Jake Steed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Prva liga riba u akciji za svaku pohvalu.Klasika,anal,sendvi~i,umiv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64. PLANET OF THE GAPES 2, TOM BYRON, USA  1998</w:t>
        <w:tab/>
        <w:tab/>
        <w:tab/>
        <w:tab/>
        <w:tab/>
        <w:tab/>
        <w:t xml:space="preserve">        107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Sabrina Johnson,Jessica Darlin,Jewel Valmont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Drugi deo odli~nog filma u re`iji mnogo boljeg re`isera nego trpa~a Toma Byrona.Super ribe,klasika,oral,anal,umiv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65. WHACK ATTACK 3, TOM BYRON, USA  1998</w:t>
        <w:tab/>
        <w:tab/>
        <w:tab/>
        <w:tab/>
        <w:tab/>
        <w:tab/>
        <w:tab/>
        <w:t xml:space="preserve">        12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Tiffany Minx,Iroc,Alexandra Nice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Skoro ista `enska ekipa kao i u prethodnom filmu.Nezavisne pri~e,stariji tip i mla|a riba,crnac i plavu{a,klasika,oral,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anal,umivanje...Re`ija Tom Byr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66. DAY DREAMS, BERTH MILTON, SPAIN  1998</w:t>
        <w:tab/>
        <w:tab/>
        <w:tab/>
        <w:tab/>
        <w:tab/>
        <w:tab/>
        <w:tab/>
        <w:tab/>
        <w:t>7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Nezavisne pri~e sa odli~nim ribama i odli~nim trpanjem.Klasika,anal,sendvi~i,umivanje...Odli~an Milton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67. LOCH MASSEUSEN, USA  1998</w:t>
        <w:tab/>
        <w:tab/>
        <w:tab/>
        <w:tab/>
        <w:tab/>
        <w:tab/>
        <w:tab/>
        <w:t xml:space="preserve">                          12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Jill Kelly,Lisa Harper,Mila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@e{}e lezbo odvaljivanje razli~itim vibrator~inama.Ribe prva liga,lezbo grupnjak,tu je i odli~na bilderka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68. FAMILIE MATUSCHEK, PUAKA, GERMANY  1998</w:t>
        <w:tab/>
        <w:tab/>
        <w:tab/>
        <w:tab/>
        <w:tab/>
        <w:tab/>
        <w:tab/>
        <w:t xml:space="preserve">        10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Porodice Matuschek &amp; Mantler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Rodoskrvnu}e na svakom koraku.Ko koga dohvati:bata &amp; seka (ne,to nije ime doma}e ~okolade),}erka &amp; }ale...Totalni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incest,klasika,klistiranje bulje,fist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69. DIE LOLLI-POPPER, HOLLAND  1998</w:t>
        <w:tab/>
        <w:tab/>
        <w:tab/>
        <w:tab/>
        <w:tab/>
        <w:tab/>
        <w:tab/>
        <w:tab/>
        <w:tab/>
        <w:t>96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Valerie,Judith,Natasha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Mlade i lepe ribice iz ~uvenog Holandskog “Seventeen” serijala.Desetak nezavisnih scena,onanija,oral,klasika,lezbo sa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pomagalima (ima i u dupe)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70. SOUMISSION, FRANCE</w:t>
        <w:tab/>
        <w:tab/>
        <w:tab/>
        <w:tab/>
        <w:tab/>
        <w:tab/>
        <w:tab/>
        <w:tab/>
        <w:tab/>
        <w:tab/>
        <w:tab/>
        <w:t>8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Sabina,Andrea Nobili,Olga Hruba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Francuski film sa isto~noevropskim ribama.Kombinacija koja ne mo`e da omane.Klasika,oral,anal,grupnjak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71. TEENIES EXTREM 151, GERMANY</w:t>
        <w:tab/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@e{}e karanje sa dobrim ribama.Klasika,anal,sendvi~,brijanje rib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1072. EINE SCHRECKLICH GEILE FAMILIE, GERMANY </w:t>
        <w:tab/>
        <w:tab/>
        <w:tab/>
        <w:tab/>
        <w:tab/>
        <w:tab/>
        <w:tab/>
        <w:tab/>
        <w:t>87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/>
        <w:t>L</w:t>
      </w:r>
      <w:r>
        <w:rPr>
          <w:b w:val="false"/>
        </w:rPr>
        <w:t>inda Voss,Renate Kal,Karin Swen,Babsi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Uvrnuta familija,bata i }ale na plavu{i,sestre i keva...Totalni incest,klasika,oral,anal,sendvi~,umiv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73. EINE VOLLIG VERKOMMENE SIPPSCHAFT, PUAKA, GERMANY  1997</w:t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Nekoliko riba koje odli~no izgledaju u klasi~nom Nema~kom porni}u.Trpanje u sve rupe,gut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74. PURE ANAL, BERTH MILTON, SPAIN  1998</w:t>
        <w:tab/>
        <w:tab/>
        <w:tab/>
        <w:tab/>
        <w:tab/>
        <w:tab/>
        <w:tab/>
        <w:tab/>
        <w:tab/>
        <w:t>8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Coralie,Lisa Sommer,Lisa Harper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Jedan od najboljih “Private” mixeva.Ribe boli glava,non stop analni upadi,sendvi~ scene,umivanje...Preporuka svakome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75. BI NORMA JEANIE, USA  1998</w:t>
        <w:tab/>
        <w:tab/>
        <w:tab/>
        <w:tab/>
        <w:tab/>
        <w:tab/>
        <w:tab/>
        <w:tab/>
        <w:tab/>
        <w:tab/>
        <w:t>8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Sharon Kane,Crystal Crawford,Kim Jade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^uvena Sharon Kane sa svojim kolegama i koleginicama upra`njava sve mogu}e bisex kombinacije.Klasika,anal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76. ISTRUTTORIA No 1, USA-ITALY</w:t>
        <w:tab/>
        <w:tab/>
        <w:tab/>
        <w:tab/>
        <w:tab/>
        <w:tab/>
        <w:tab/>
        <w:tab/>
        <w:tab/>
        <w:t xml:space="preserve">        11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Maria Damaris,Megan,Alexandra Ryder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Go{}a iz Italije na ulicama New Yorka.Trpanje u podzemnom prolazu,ispod mosta,klasika,oral,anal...Interesantno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77. NAUGHTY NEIGHBOURS, USA  1998</w:t>
        <w:tab/>
        <w:tab/>
        <w:tab/>
        <w:tab/>
        <w:tab/>
        <w:tab/>
        <w:tab/>
        <w:tab/>
        <w:tab/>
        <w:t>86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Crisy,Rob,Tamalah,Jeff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Simpati~ne ribe po prvi put pred kamerom.Nekoliko pri~a,dobro trpanje,u~esnici se trude koliko mogu,klasika,oral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78. THE DEVIL’S OWN ANGEL, USA  1998</w:t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Lisa Monet,Kira,Jazz,Vivica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 xml:space="preserve">Nemojte misliti da vam se pokvario TV ako vam je ekran skroz crn.To je zbog toga {to se ovde karaju samo crnci i 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crnkinje.Odli~no snimani krupni kadrovi,klasi~no i analno razbijanje,prskanje po faci,itd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79. CLUB PRIVE, GERMANY</w:t>
        <w:tab/>
        <w:tab/>
        <w:tab/>
        <w:tab/>
        <w:tab/>
        <w:tab/>
        <w:tab/>
        <w:tab/>
        <w:tab/>
        <w:tab/>
        <w:tab/>
        <w:t>86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Juliane,Birgit,Petra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Jeba~ki klub iz Esena(Nema~ka) u kome ima mnogo vi{e tipova nego riba.S obzirom na vi{ak kur~ina,neki tipovi su se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me|usobno zabavili dok su ribe skakale s kite na kitu.Mnogo pu{enja,trpanja u sve rupe i grupnjak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80. NASTY FILTHY CAB RIDES 4, USA  1998</w:t>
        <w:tab/>
        <w:tab/>
        <w:tab/>
        <w:tab/>
        <w:tab/>
        <w:tab/>
        <w:tab/>
        <w:tab/>
        <w:tab/>
        <w:t>82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Temptress,Malitia,Carol Starr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Taxisti i mu{terije.Vo`nja se pla}a u naturi.Klasika,oral,umiv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81. SHE MALE TWINS, USA  1998</w:t>
        <w:tab/>
        <w:tab/>
        <w:tab/>
        <w:tab/>
        <w:tab/>
        <w:tab/>
        <w:tab/>
        <w:tab/>
        <w:tab/>
        <w:tab/>
        <w:t>8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“</w:t>
      </w:r>
      <w:r>
        <w:rPr>
          <w:b w:val="false"/>
        </w:rPr>
        <w:t>To” blizanci.Jebu se i pu{e kite,a tu su i bisex tipovi.Zna~i,jebanje i pu{enj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82. BROKEN DREAMS, BERTH MILTON, SPAIN  1998</w:t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Miralda,Goldie,Gabriella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Nezavisne pri~e sa odli~nim ribama.Perverzna ode}a,lagani feti{,klasi~na,oralna i analna trpa~ina,prskanje u usta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83. DIE ANWALTSKANZLEI, GERMANY  1998</w:t>
        <w:tab/>
        <w:tab/>
        <w:tab/>
        <w:tab/>
        <w:tab/>
        <w:tab/>
        <w:tab/>
        <w:tab/>
        <w:tab/>
        <w:t>82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Susanne,Nicole,Michael,Jurgen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Trpanje mlade sekretarice u kancelariji,mladi par u `bunju,tu je i malo starija direktorka,klasika,oral,anal,fist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84. SMUT 3, USA  1998</w:t>
        <w:tab/>
        <w:tab/>
        <w:tab/>
        <w:tab/>
        <w:tab/>
        <w:tab/>
        <w:tab/>
        <w:tab/>
        <w:tab/>
        <w:tab/>
        <w:t xml:space="preserve">        112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Ashley Dawn,Angel Sin,Vince Voyeur,Mike Long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Trpanje u ku}i na to~kovima,odli~ne ribe,klasika,oral,anal,umiv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85. BUSINESS ASS, GERMANY</w:t>
        <w:tab/>
        <w:t xml:space="preserve">  1998</w:t>
        <w:tab/>
        <w:tab/>
        <w:tab/>
        <w:tab/>
        <w:tab/>
        <w:tab/>
        <w:tab/>
        <w:tab/>
        <w:tab/>
        <w:tab/>
        <w:t>8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Susanna,Greta,Mike Foster,Laszlo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Odli~ne pi~ke u `e{}em odvaljivanju bulje.Karanje u kancelariji,ginekolo{ki pregled,~epljenje prdare,prskanje po faci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86. PUSSYMAN’S COLLEGE COEDS, USA  1998</w:t>
        <w:tab/>
        <w:tab/>
        <w:tab/>
        <w:tab/>
        <w:tab/>
        <w:tab/>
        <w:tab/>
        <w:t xml:space="preserve">        109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Shelbee Mine,Allysa Allure,Dave Hardman &amp; Pussyman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Desetak izvrsnih mladih koled` pi~kica.Nijedna nema plasti~ne sise.Odli~no trpanje,praznik za o~i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87. TRANSEXUAL, USA  1997</w:t>
        <w:tab/>
        <w:tab/>
        <w:tab/>
        <w:tab/>
        <w:tab/>
        <w:tab/>
        <w:tab/>
        <w:tab/>
        <w:tab/>
        <w:tab/>
        <w:tab/>
        <w:t>81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Lisa Lawrence,Rip Stone,Ashley St. James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Ovde imamo veoma zanimljiv film.Scena koja je na mene ostavila sna`an utisak je ona u kojoj neki tip drka kurac pola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 xml:space="preserve">sata.Tako ne{to zanimljivo i uzbudljivo nikada nisam video.Sve u svemu,jebo ja mater re`iseru i onima koji prodaju      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ovakav film,kako ih nije sramota da za ovako ne{to uzimaju pare.Iz revolta ovaj film je besplatan za sve ~lanove.</w:t>
      </w:r>
      <w:r>
        <w:rPr/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.Bol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.Bold" w:hAnsi="YuHelvetica.Bold" w:eastAsia="Times New Roman" w:cs="YuHelvetica.Bold"/>
      <w:b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8:30:00Z</dcterms:created>
  <dc:creator>GRACIN BORIS</dc:creator>
  <dc:description/>
  <dc:language>en-US</dc:language>
  <cp:lastModifiedBy>GRACIN BORIS</cp:lastModifiedBy>
  <dcterms:modified xsi:type="dcterms:W3CDTF">1999-10-18T10:24:00Z</dcterms:modified>
  <cp:revision>2</cp:revision>
  <dc:subject/>
  <dc:title>1058</dc:title>
</cp:coreProperties>
</file>