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042. BALKANSKE ISPOVESTI, YU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Zorica,Boba,Dragica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Blago ru`njikave ribe u akciji.Drkanje dlakave ron|e,karanje trand`e,klasika,oral,anal...U svakom slu~aju interesantno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43. ORGASMUS TRAINING, GERMANY</w:t>
        <w:tab/>
        <w:tab/>
        <w:tab/>
        <w:tab/>
        <w:tab/>
        <w:tab/>
        <w:tab/>
        <w:tab/>
        <w:tab/>
        <w:tab/>
        <w:t>5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ix sa tematikom fista.@estoka trpa~ina,ribe jako dobre,obavezan fist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44. SPERMA LUDER, GERMANY  1999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Veoma dobar i raznovrsan porni}.Lagano maltretiranje,fist,piss i jo{ koje{ta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45. PASSIONI DI GUERRA, ITALY  1999</w:t>
        <w:tab/>
        <w:tab/>
        <w:tab/>
        <w:tab/>
        <w:tab/>
        <w:tab/>
        <w:tab/>
        <w:tab/>
        <w:t xml:space="preserve">        10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Olivia Del Rio,Lea Martini,Phillipe Dea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Ranjenog vojnika non stop spopadaju se}anja na nezaboravne trpa~ine.Na kraju dobija malo pi~ke i od prijateljice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Odli~an film,odli~na ekipa,klasika,oral,anal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46. ANGELI NELLE TENEBRE, GERMANY  1996</w:t>
        <w:tab/>
        <w:tab/>
        <w:tab/>
        <w:tab/>
        <w:tab/>
        <w:tab/>
        <w:tab/>
        <w:tab/>
        <w:t xml:space="preserve">        10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Kelly Trump,Veronika Kiss,Backey Jakic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Slu~ajni prolaznik nailazi na dvorac pun dobrih riba.Ne zna se koja bi pre da se satre od kurca.Klasika,oral,anal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47. HORNY WEDING, HOLLAND  1998</w:t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Svadba na kojoj svi gosti trpaju mladu.Me|utim,ni mlado`enja ne ostaje zapostavljen.Zanimljiva pri~a,klasika i oral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48. SESSO CEKO, ITALY  1998</w:t>
        <w:tab/>
        <w:tab/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Pablo De Angelis,Catty David,Veronica Doll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Lik dolazi u grad a u njemu ga ~ekaju nova i lepa iznena|enja,tj. `ene uvek spremne na sno{aj.Anali,orali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49. PEEPING TOM 10, USA  1997</w:t>
        <w:tab/>
        <w:tab/>
        <w:tab/>
        <w:tab/>
        <w:tab/>
        <w:tab/>
        <w:tab/>
        <w:tab/>
        <w:tab/>
        <w:t xml:space="preserve">        103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argo Stevens,Leanni Lei,Alice,Vince Voyeur,Herschel Savag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Tom sa svojom kamerom bele`i svaki detalj sno{aja.Nezavisne situacije,pi~ke boli glava,klasika,oral,anal,sendvi~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50. ANABOLIC WORLD SEX TOUR 6, USA  1996</w:t>
        <w:tab/>
        <w:tab/>
        <w:tab/>
        <w:tab/>
        <w:tab/>
        <w:tab/>
        <w:tab/>
        <w:t xml:space="preserve">        14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Anita Dark,Olivia Del Rio,Buttman,Tom Byron,Vince Voyeur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 xml:space="preserve">Kan,Francuska.Interesantni dokumentarni snimci ({i{anje Toma Byrona,zabave porno zvezda...),kara~ina prva liga kao i 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ribe,dve kite u pi~ci,trpanje u bulju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51. URLA DI DOLORE, ITALY  1998</w:t>
        <w:tab/>
        <w:tab/>
        <w:tab/>
        <w:tab/>
        <w:tab/>
        <w:tab/>
        <w:tab/>
        <w:tab/>
        <w:tab/>
        <w:tab/>
        <w:t>83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Bla`i S/M,dominacija,{ibanje,vezivanje,voskir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52. ROCCO’S TRUE ANAL STORIES 3, ITALY  1998</w:t>
        <w:tab/>
        <w:tab/>
        <w:tab/>
        <w:tab/>
        <w:tab/>
        <w:tab/>
        <w:tab/>
        <w:t xml:space="preserve">        13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Nikki Blue,Silvia,David Perry &amp; ROCCO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Roko i ekipa protiv odli~nih riba.Klasika,oral,anal,sendvi~i,gang bang,umivanje...Odli~an porni},ribe tako|e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53. THE DRAG KING, USA  1998</w:t>
        <w:tab/>
        <w:tab/>
        <w:tab/>
        <w:tab/>
        <w:tab/>
        <w:tab/>
        <w:tab/>
        <w:tab/>
        <w:tab/>
        <w:tab/>
        <w:t>75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Chance Ryder,Sweet William,Rogue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Cirkus!Bradonja sa pi~kom!Neverovatno!Pored homotipova tu je i gore pomenuti monstrum.Jebe se u tu svoju pi~ku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a ~ovek ne poveruje.Ovo treba videti.[OKANTNO!!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54. SKIN CUNTROL, USA  1998</w:t>
        <w:tab/>
        <w:tab/>
        <w:tab/>
        <w:tab/>
        <w:tab/>
        <w:tab/>
        <w:tab/>
        <w:tab/>
        <w:tab/>
        <w:t xml:space="preserve">        106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Jill Kelly,Alexandra Silk,Sophi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@enske halucinacije:trpanje sa lekarom,susret sa plemenom indijanaca...Klasika,oral,anal,odli~ne rib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55. THE GANG BANG GIRL 22, USA  1998</w:t>
        <w:tab/>
        <w:tab/>
        <w:tab/>
        <w:tab/>
        <w:tab/>
        <w:tab/>
        <w:tab/>
        <w:tab/>
        <w:tab/>
        <w:t>91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Dina Jewel,Caroline,Eve &amp; gomila jeba~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Majstorska ekipa uz adaptaciju ku}e adaptira i `enske rupe za beskona~no primanje kur~ina.Odli~ne ribetine kao i sex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56. SCANDALE AU PENSIONAT, FRANCE</w:t>
        <w:tab/>
        <w:tab/>
        <w:tab/>
        <w:tab/>
        <w:tab/>
        <w:tab/>
        <w:tab/>
        <w:tab/>
        <w:tab/>
        <w:t>78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ichaela,Renata,Helen,Olg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Riba slu~ajno do|e u manastir i ima {ta da vidi.Trpa~ina na svakom koraku,dobre ribe,klasika,oral,anal,umivanje..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057. GRENZBEREICH 4, GERMANY  1998</w:t>
        <w:tab/>
        <w:tab/>
        <w:tab/>
        <w:tab/>
        <w:tab/>
        <w:tab/>
        <w:tab/>
        <w:tab/>
        <w:tab/>
        <w:t>90 MIN.</w:t>
      </w:r>
    </w:p>
    <w:p>
      <w:pPr>
        <w:pStyle w:val="Normal"/>
        <w:rPr/>
      </w:pPr>
      <w:r>
        <w:rPr>
          <w:rFonts w:eastAsia="YuHelvetica.Bold"/>
        </w:rPr>
        <w:t xml:space="preserve">     </w:t>
      </w:r>
      <w:r>
        <w:rPr>
          <w:b w:val="false"/>
        </w:rPr>
        <w:t>Mu{ka dominacija,vezivanje riba,ka~enje tegova o pi~ku,`estoki fist,vibrator~ine i na kraju pri~a sa `enskom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 </w:t>
      </w:r>
      <w:r>
        <w:rPr>
          <w:b w:val="false"/>
        </w:rPr>
        <w:t>dominacijom.Retko raznovrsan film koji se bavi ovom tematikom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.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.Bold" w:hAnsi="YuHelvetica.Bold" w:eastAsia="Times New Roman" w:cs="YuHelvetica.Bold"/>
      <w:b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2T10:09:00Z</dcterms:created>
  <dc:creator>Boris Gracin</dc:creator>
  <dc:description/>
  <dc:language>en-US</dc:language>
  <cp:lastModifiedBy>Boris Gracin</cp:lastModifiedBy>
  <dcterms:modified xsi:type="dcterms:W3CDTF">1999-10-02T10:47:00Z</dcterms:modified>
  <cp:revision>1</cp:revision>
  <dc:subject/>
  <dc:title>1042</dc:title>
</cp:coreProperties>
</file>