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10. NAKED &amp; NASTY, USA  1996</w:t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Rebecca Lord,Tracy Love,Peter North,Tom Byro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ik sa kamerom bele`i svaki deli} akcije.Odli~no snimani krupni kadrovi,klasika,oral,anal,sendvi~i...Odli~ne rib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11. OMA, GERMANY  1998</w:t>
        <w:tab/>
        <w:tab/>
        <w:tab/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x sa starijim damama i mla|im trpa~ima.Non stop akcija,klasika,anal,umivanje...Od poznatijih trpa~a tu je Le Caste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12. GIRLY BOY 2, USA  1998</w:t>
        <w:tab/>
        <w:tab/>
        <w:tab/>
        <w:tab/>
        <w:tab/>
        <w:tab/>
        <w:tab/>
        <w:tab/>
        <w:tab/>
        <w:tab/>
        <w:tab/>
        <w:t>5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Olivia,Nikki Steele,Metti Tigor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ri trand`e i njihova priprema za nastup.Obla~enje `enske garderobe,atmosfera pred nastup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13. ANITA DARK SUPERSTAR, FRANCE  1996</w:t>
        <w:tab/>
        <w:tab/>
        <w:tab/>
        <w:tab/>
        <w:tab/>
        <w:tab/>
        <w:tab/>
        <w:tab/>
        <w:tab/>
        <w:t>6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nita Dark,Anita Blonde,Diana Stevens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ajbolje pi~ke koja je Ma|arska ikad imala.Film je kratak,ali je izuzetno dobar.Klasika,oral,umivanje,sendvi~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14. LA SECTE DU VICE, FRANCE  1996</w:t>
        <w:tab/>
        <w:tab/>
        <w:tab/>
        <w:tab/>
        <w:tab/>
        <w:tab/>
        <w:tab/>
        <w:tab/>
        <w:tab/>
        <w:t>7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ania Lariviere,Maeva,Richard Voisi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ekta greha t.j. trpanja.Francuska ekipa br. 1,odli~ne ribe kao i trpanje.Klasika,anal,sendvi~i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15. DEBAUCHERRY 2, J. Y. LE CASTEL, USA  1998</w:t>
        <w:tab/>
        <w:tab/>
        <w:tab/>
        <w:tab/>
        <w:tab/>
        <w:tab/>
        <w:tab/>
        <w:t xml:space="preserve">        12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elanie,Samantha,Cica,Jean Pierr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Francuski trpa~i u poseti Budimpe{ti,a sve to u USA produkciji.Sve to garantuje da je film izuzetan.Odli~ne Ma|arice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lasika,oral,anal,sendvi~i...Re`ija:Le Castel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16. SAHNE LIPPEN, MAGMA, GERMANY  1998</w:t>
        <w:tab/>
        <w:tab/>
        <w:tab/>
        <w:tab/>
        <w:tab/>
        <w:tab/>
        <w:tab/>
        <w:tab/>
        <w:tab/>
        <w:t>9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lexa,Doris,Ren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@estoke nezavisne pri~ice.Dobre ribe,klasika,oral,anal,umivanje,fist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17. L’ERETICA, ITALY  1998</w:t>
        <w:tab/>
        <w:tab/>
        <w:tab/>
        <w:tab/>
        <w:tab/>
        <w:tab/>
        <w:tab/>
        <w:tab/>
        <w:tab/>
        <w:tab/>
        <w:t xml:space="preserve">        10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aya,Donna D’ Enrico,Andrea Nobili,Eros Cristald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acijent trpa doktorku,biznismen sa partnerkom,klasika,oral,anal...Ribe prva lig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18. INZEST, GERMANY  1998</w:t>
        <w:tab/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Familija,svako sa svakim.Klasika,oral,umivanje,na|e se i poneka dobra rib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19. HAUSFRAU MUTTER, VTO, GERMANY  1996</w:t>
        <w:tab/>
        <w:tab/>
        <w:tab/>
        <w:tab/>
        <w:tab/>
        <w:tab/>
        <w:tab/>
        <w:tab/>
        <w:t>9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oma}ice u najboljim godinama sa mla|im tipovima.Klasika,or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20. PERVERSE ADICTIONS, USA  1998</w:t>
        <w:tab/>
        <w:tab/>
        <w:tab/>
        <w:tab/>
        <w:tab/>
        <w:tab/>
        <w:tab/>
        <w:tab/>
        <w:tab/>
        <w:tab/>
        <w:t>9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indee Coxx,Alex Dane,Taylor Moore,Jake Stee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ako dobre pi~ke u `estokoj akciji.Klasika,anal,malo lezba sa pomagalim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21. BEST OF PORNO STARS, GERMANY  1998</w:t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x sa svim zna~ajnim likovima iz sveta porno filma tokom 80-tih.Dalji komentar nije potreban,pogledajte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22. DIE SAMENRUTSCHE, PUAKA  1998</w:t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kipa pored bazena upra`njava odvalu bulja i ~epljenje istih.K’o stvoreni su za to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23. SEXHIBITION 6, USA  1998</w:t>
        <w:tab/>
        <w:tab/>
        <w:tab/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Zae,Elena,Regan Sta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Fenomenalna plavu{a sa prijateljicama protiv oprobanih trpa~a.Odli~na akcija,ribe jo{ bolje,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24. SIR ADAMS DIE UNTERWERFUNG 2, GERMANY</w:t>
        <w:tab/>
        <w:tab/>
        <w:tab/>
        <w:tab/>
        <w:tab/>
        <w:tab/>
        <w:tab/>
        <w:tab/>
        <w:t>9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 xml:space="preserve">S/M pri~a sa vezivanjem,jebanjem u dupe...Totalna dominacija Sir Adamsa nad njegovim robinjama me|u kojima je i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na plavu{a.Retki su ovako interesantni filmovi ovog `anr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25. BIZARRE VISIONEN, HARRY S. MORGAN, GERMANY  1999</w:t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aura,Sabrina,Robert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Film iz serijala “Teene Excesse”.Odli~ne mlade ribe iz galerije sa svojim umetni~kim sklonostima prema jeba~ini.Klasika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ral,anal,sendvi~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26. INTERWIEV WITH A SHE MALE, USA  1998</w:t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esleighd Taylor,Lexy Beach,B. Star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raveri sa bisexualcima.Izuzetni likovi,klanje u bulju,pu{enje...Neobi~an skup na jednom mestu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27. FILTHY LIL’ PORN A BEES 2, USA  1998</w:t>
        <w:tab/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yati,Sunshine,Jossalyn,R. Black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otpuno nove ribe u `estokom okr{aju sa iskusnim jeba~ima.Odli~no snimani kadrovi,anal,oral,klasik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28. ASSCAKES, USA  1998</w:t>
        <w:tab/>
        <w:tab/>
        <w:tab/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ohnny Toxic,Candy Hill,Morgan Le Feye,Kir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uludi Johny ponovo u akciji.Dobre ribe premazane tortom i zalivene spermom,klasika,oral,anal,dva na jednu it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29. LOVE AND PSYCHE, JOE D’ AMATO, ITALY  1998</w:t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aria Pap,Frank Gun,Mike Foster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Veliki majstor porno filma Joe D’ Amato kao re`iser.Kostimirani u~esnici,odli~na trpa~ina,anali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30. MORE DIRTY DEBUTANTES 87, ED POWERS, USA  1998</w:t>
        <w:tab/>
        <w:tab/>
        <w:tab/>
        <w:tab/>
        <w:tab/>
        <w:tab/>
        <w:t xml:space="preserve">        140 MIN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</w:rPr>
        <w:t xml:space="preserve">     </w:t>
      </w:r>
      <w:r>
        <w:rPr>
          <w:b w:val="false"/>
        </w:rPr>
        <w:t>Aaron,Bamby,Intrusion &amp; E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tka~eni Powers ponovo sa nekim novim klinkamaDobre ribice,kao i trpanje,mnogo sperm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31. BIG BOOB BANGEROO 12, USA  1998</w:t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Gaynor,Sierra,Lauren Taylo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Ba{ sisate pi~ke.Nekoliko nezavisnih pri~a,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32. READY TO DROP 8, USA  1995</w:t>
        <w:tab/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ahara Sands,Crystal Knight,Mike Horn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rpa~ina sa trudnicama u poodmakloj trudno}i.Klasika i or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33. PARADI SEX, FRANCE  1998</w:t>
        <w:tab/>
        <w:tab/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any,Prisca,Marite,Philip Arnol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ang bang sa starijim damama i mla|im trpa~ima.Nekoliko nezavisnih pri~a,veoma bezobrazne matorke,klasika,oral,anal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umivanje...Jedan od boljih filmova sa babcim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34. ACTION PACK 10, GERMANY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Izmixovani materijal iz dobro nam poznatog serijala.Malo `e{}a tematika,sve mogu}e kombinacije,klasika,oral,anal,fist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35. GIRLY VIDEO 8, USA  1997</w:t>
        <w:tab/>
        <w:tab/>
        <w:tab/>
        <w:tab/>
        <w:tab/>
        <w:tab/>
        <w:tab/>
        <w:tab/>
        <w:tab/>
        <w:tab/>
        <w:t>6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la,Tyler,Westin Chas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ri pri~e iz ~asopisa na video kaseti.Odli~ne ribe,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36. EUROANGELS 11, CRISTOPH CLARK, USA  1998</w:t>
        <w:tab/>
        <w:tab/>
        <w:tab/>
        <w:tab/>
        <w:tab/>
        <w:tab/>
        <w:tab/>
        <w:t xml:space="preserve">        13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Rita,Claudia,David Perry,Cristoph Clark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omila dobrih pi~aka u dobro nam poznatom serijalu.Klasika,oral,anal,sendvi~i...Super mu{ka ekipa,a tu je i Staglian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37. VERBOTENES SPIEL, HARRY S. MORGAN, GERMANY  1998</w:t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Isabel Golden,Michaela,Zenza Raggi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Film iz serijala “Izabelin intimni dnevnik”.Starije i mla|e dame koje zaista odli~no izgledaju,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38. KEZIMUNKA 2, HUNGARY</w:t>
        <w:tab/>
        <w:tab/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a|arski amateri u poprili~no `estokoj akciji.Nezavisne pri~e,od toga jedna lezbo,obavezan fist i uglavnom dobre rib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39. ACHTCEHNEINHALB 6, GERMANY  1998</w:t>
        <w:tab/>
        <w:tab/>
        <w:tab/>
        <w:tab/>
        <w:tab/>
        <w:tab/>
        <w:tab/>
        <w:tab/>
        <w:tab/>
        <w:t>84 MIN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</w:rPr>
        <w:t xml:space="preserve">     </w:t>
      </w:r>
      <w:r>
        <w:rPr>
          <w:b w:val="false"/>
        </w:rPr>
        <w:t>Ildico,Erica,Julia,Ferenc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zuzetno zgodne ribe u novom nastavku odli~nog Magminog serijala.Trpa~ina na sto na~in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40. OLD AND YOUNG, GERMANY</w:t>
        <w:tab/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x sa otromboljenim bakutanerima i mladi}ima,a ima i malo obrnutog.Krkanje gde god mo`e kita da se stav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41. JEBA^INA U TRI ^INA, YU</w:t>
        <w:tab/>
        <w:tab/>
        <w:tab/>
        <w:tab/>
        <w:tab/>
        <w:tab/>
        <w:tab/>
        <w:tab/>
        <w:tab/>
        <w:tab/>
        <w:tab/>
        <w:t>9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ri nezavisne pri~e:1.Bedevija ubi od batina svoga mu`a (pri tom je kori{ten takav re~nik da sam plakao od smejanja)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2.Tip i riba (i to dobra riba) u bazenu i oko njega,3.Matora babaroga i mla|i tip u kancelariji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9:25:00Z</dcterms:created>
  <dc:creator>Boris Gracin</dc:creator>
  <dc:description/>
  <dc:language>en-US</dc:language>
  <cp:lastModifiedBy>Boris Gracin</cp:lastModifiedBy>
  <dcterms:modified xsi:type="dcterms:W3CDTF">1999-09-30T10:39:00Z</dcterms:modified>
  <cp:revision>2</cp:revision>
  <dc:subject/>
  <dc:title>1010</dc:title>
</cp:coreProperties>
</file>